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6"/>
          <w:szCs w:val="36"/>
          <w:lang w:val="en-GB"/>
        </w:rPr>
      </w:pPr>
      <w:r>
        <w:rPr>
          <w:b/>
          <w:sz w:val="36"/>
          <w:szCs w:val="36"/>
          <w:lang w:val="en-GB"/>
        </w:rPr>
        <w:t>The role of cocaine- and amphetamine-regulated transcript and nesfatin-1 in the non-preganglionic Edinger-Westphal nucleus in stress adaptation and suicide</w:t>
      </w:r>
    </w:p>
    <w:p>
      <w:pPr>
        <w:pStyle w:val="Normal"/>
        <w:spacing w:lineRule="auto" w:line="480"/>
        <w:rPr>
          <w:b/>
          <w:b/>
          <w:sz w:val="36"/>
          <w:szCs w:val="36"/>
          <w:lang w:val="en-GB"/>
        </w:rPr>
      </w:pPr>
      <w:r>
        <w:rPr>
          <w:b/>
          <w:sz w:val="36"/>
          <w:szCs w:val="36"/>
          <w:lang w:val="en-GB"/>
        </w:rPr>
      </w:r>
    </w:p>
    <w:p>
      <w:pPr>
        <w:pStyle w:val="Normal"/>
        <w:spacing w:lineRule="auto" w:line="480"/>
        <w:rPr>
          <w:lang w:val="en-GB"/>
        </w:rPr>
      </w:pPr>
      <w:r>
        <w:rPr>
          <w:lang w:val="en-GB"/>
        </w:rPr>
        <w:t>Bernard Bloem</w:t>
      </w:r>
      <w:r>
        <w:rPr>
          <w:vertAlign w:val="superscript"/>
          <w:lang w:val="en-GB"/>
        </w:rPr>
        <w:t>1</w:t>
      </w:r>
      <w:r>
        <w:rPr>
          <w:lang w:val="en-GB"/>
        </w:rPr>
        <w:t>, Lu Xu</w:t>
      </w:r>
      <w:r>
        <w:rPr>
          <w:vertAlign w:val="superscript"/>
          <w:lang w:val="en-GB"/>
        </w:rPr>
        <w:t>1</w:t>
      </w:r>
      <w:r>
        <w:rPr>
          <w:lang w:val="en-GB"/>
        </w:rPr>
        <w:t>, Balázs Gaszner</w:t>
      </w:r>
      <w:r>
        <w:rPr>
          <w:vertAlign w:val="superscript"/>
          <w:lang w:val="en-GB"/>
        </w:rPr>
        <w:t>1,2</w:t>
      </w:r>
      <w:r>
        <w:rPr>
          <w:lang w:val="en-GB"/>
        </w:rPr>
        <w:t>, Gábor Faludi</w:t>
      </w:r>
      <w:r>
        <w:rPr>
          <w:vertAlign w:val="superscript"/>
          <w:lang w:val="en-GB"/>
        </w:rPr>
        <w:t>2</w:t>
      </w:r>
      <w:r>
        <w:rPr>
          <w:lang w:val="en-GB"/>
        </w:rPr>
        <w:t>, Miklós Palkóvits</w:t>
      </w:r>
      <w:r>
        <w:rPr>
          <w:vertAlign w:val="superscript"/>
          <w:lang w:val="en-GB"/>
        </w:rPr>
        <w:t>2</w:t>
      </w:r>
      <w:r>
        <w:rPr>
          <w:lang w:val="en-GB"/>
        </w:rPr>
        <w:t>, Eric Roubos</w:t>
      </w:r>
      <w:r>
        <w:rPr>
          <w:vertAlign w:val="superscript"/>
          <w:lang w:val="en-GB"/>
        </w:rPr>
        <w:t>1</w:t>
      </w:r>
      <w:r>
        <w:rPr>
          <w:lang w:val="en-GB"/>
        </w:rPr>
        <w:t xml:space="preserve"> and Tamás Kozicz</w:t>
      </w:r>
      <w:r>
        <w:rPr>
          <w:vertAlign w:val="superscript"/>
          <w:lang w:val="en-GB"/>
        </w:rPr>
        <w:t>1</w:t>
      </w:r>
    </w:p>
    <w:p>
      <w:pPr>
        <w:pStyle w:val="Normal"/>
        <w:spacing w:lineRule="auto" w:line="480"/>
        <w:rPr>
          <w:lang w:val="en-GB"/>
        </w:rPr>
      </w:pPr>
      <w:r>
        <w:rPr>
          <w:lang w:val="en-GB"/>
        </w:rPr>
        <w:t>Supervisors: Tamás Kozicz</w:t>
      </w:r>
      <w:r>
        <w:rPr>
          <w:vertAlign w:val="superscript"/>
          <w:lang w:val="en-GB"/>
        </w:rPr>
        <w:t>1</w:t>
      </w:r>
      <w:r>
        <w:rPr>
          <w:lang w:val="en-GB"/>
        </w:rPr>
        <w:t>, Eric Roubos</w:t>
      </w:r>
      <w:r>
        <w:rPr>
          <w:vertAlign w:val="superscript"/>
          <w:lang w:val="en-GB"/>
        </w:rPr>
        <w:t>1</w:t>
      </w:r>
    </w:p>
    <w:p>
      <w:pPr>
        <w:pStyle w:val="Normal"/>
        <w:autoSpaceDE w:val="false"/>
        <w:spacing w:lineRule="auto" w:line="480"/>
        <w:rPr/>
      </w:pPr>
      <w:r>
        <w:rPr/>
        <w:t>¹Department of Cellular Animal Physiology, EURON, Donders Institute for Neuroscience, Radboud University Nijmegen</w:t>
      </w:r>
    </w:p>
    <w:p>
      <w:pPr>
        <w:pStyle w:val="Normal"/>
        <w:spacing w:lineRule="auto" w:line="480"/>
        <w:rPr/>
      </w:pPr>
      <w:r>
        <w:rPr/>
        <w:t>²Department of Anatomy, Pécs University, Pécs, Hungary</w:t>
      </w:r>
    </w:p>
    <w:p>
      <w:pPr>
        <w:pStyle w:val="Normal"/>
        <w:spacing w:lineRule="auto" w:line="480"/>
        <w:rPr>
          <w:lang w:val="en-GB"/>
        </w:rPr>
      </w:pPr>
      <w:r>
        <w:rPr>
          <w:lang w:val="en-GB"/>
        </w:rPr>
      </w:r>
    </w:p>
    <w:p>
      <w:pPr>
        <w:pStyle w:val="Normal"/>
        <w:spacing w:lineRule="auto" w:line="480"/>
        <w:rPr>
          <w:lang w:val="en-GB"/>
        </w:rPr>
      </w:pPr>
      <w:r>
        <w:rPr>
          <w:lang w:val="en-GB"/>
        </w:rPr>
        <w:t xml:space="preserve">Correspondence to: Bernard Bloem, email: </w:t>
      </w:r>
      <w:hyperlink r:id="rId2">
        <w:r>
          <w:rPr>
            <w:rStyle w:val="InternetLink"/>
            <w:color w:val="000000"/>
            <w:lang w:val="en-GB"/>
          </w:rPr>
          <w:t>bernardbloem@gmail.com</w:t>
        </w:r>
      </w:hyperlink>
    </w:p>
    <w:p>
      <w:pPr>
        <w:pStyle w:val="Normal"/>
        <w:spacing w:lineRule="auto" w:line="480"/>
        <w:rPr>
          <w:lang w:val="en-GB"/>
        </w:rPr>
      </w:pPr>
      <w:r>
        <w:rPr>
          <w:lang w:val="en-GB"/>
        </w:rPr>
      </w:r>
      <w:r>
        <w:br w:type="page"/>
      </w:r>
    </w:p>
    <w:p>
      <w:pPr>
        <w:pStyle w:val="Normal"/>
        <w:spacing w:lineRule="auto" w:line="480"/>
        <w:rPr>
          <w:b/>
          <w:b/>
          <w:lang w:val="en-GB"/>
        </w:rPr>
      </w:pPr>
      <w:r>
        <w:rPr>
          <w:b/>
          <w:lang w:val="en-GB"/>
        </w:rPr>
        <w:t>Abstract</w:t>
      </w:r>
    </w:p>
    <w:p>
      <w:pPr>
        <w:pStyle w:val="Normal"/>
        <w:spacing w:lineRule="auto" w:line="480"/>
        <w:rPr/>
      </w:pPr>
      <w:r>
        <w:rPr>
          <w:lang w:val="en-GB"/>
        </w:rPr>
        <w:t xml:space="preserve">Adaptation to our ever changing environment is a biological necessity to maintain physical and mental health. Failed adaptation to stress, however, often leads to the development of stress-induced psychopathologies, such as anxiety and major depression. The non-preganglionic Edinger-Westphal nucleus (npEW) and its urocortin 1 (Ucn1)-containing neurons have previously been implicated in stress adaptation. However, these neurons also contain other neuropeptides, such as cocaine- and amphetamine-regulated transcript (CART) and nesfatin-1. CART has been associated with the stress response and appetite regulation whereas nesfatin-1 seems to have anorexigenic properties. This study tested whether CART and nesfatin-1 in the npEW are colocalized with Ucn1 and whether they are involved in stress adaptation, in a gender-specific way. </w:t>
      </w:r>
    </w:p>
    <w:p>
      <w:pPr>
        <w:pStyle w:val="Normal"/>
        <w:spacing w:lineRule="auto" w:line="480"/>
        <w:rPr/>
      </w:pPr>
      <w:r>
        <w:rPr>
          <w:lang w:val="en-GB"/>
        </w:rPr>
        <w:t xml:space="preserve">This hypothesis was first tested in rats exposed to acute restraint stress and to chronic variable mild stress. Second, we tested if stress-induced alterations in CART and nesfatin-1 expression could underpin psychopathology seen in major depression, so we analyzed the expression of CART and nesfatin mRNA in discrete microdissected </w:t>
      </w:r>
      <w:r>
        <w:rPr>
          <w:i/>
          <w:lang w:val="en-GB"/>
        </w:rPr>
        <w:t>postmortem</w:t>
      </w:r>
      <w:r>
        <w:rPr>
          <w:lang w:val="en-GB"/>
        </w:rPr>
        <w:t xml:space="preserve"> rostral ventral midbrain samples containing the npEW nucleus of depressed suicide victims. Our results demonstrate that Ucn1, CART and nesfatin-1 are colocalized to a high degree in the npEW and that these neurons are recruited during acute and chronic stress, as shown using immunohistochemistry for cFos. Second, we showed that in rats the levels of mRNA coding for CART and nesfatin-1 remain equal, whereas the peptide levels in the npEW neurons increase, in particular in the situation of chronic stress. These results show that the secretory activity of the npEW neurons containing CART and nesfatin-1 is changed response to acute and chronic stress. Our data from human </w:t>
      </w:r>
      <w:r>
        <w:rPr>
          <w:i/>
          <w:lang w:val="en-GB"/>
        </w:rPr>
        <w:t>postmortem</w:t>
      </w:r>
      <w:r>
        <w:rPr>
          <w:lang w:val="en-GB"/>
        </w:rPr>
        <w:t xml:space="preserve"> microdissected ventral midbrains containing the npEW revealed that depressed suicide victims of both sexes had a significant 4.7X increase in mRNA coding for CART, whereas only male suicide victims had a 1.8X increase in RNA coding for nesfatin.</w:t>
      </w:r>
    </w:p>
    <w:p>
      <w:pPr>
        <w:pStyle w:val="Normal"/>
        <w:spacing w:lineRule="auto" w:line="480"/>
        <w:rPr>
          <w:b/>
          <w:b/>
        </w:rPr>
      </w:pPr>
      <w:r>
        <w:rPr>
          <w:lang w:val="en-GB"/>
        </w:rPr>
        <w:t xml:space="preserve">In conclusion, we showed the involvement of CART and nesfatin-1 in stress adaptation response and identified dysregulated </w:t>
      </w:r>
      <w:r>
        <w:rPr/>
        <w:t>expression of CART and nesfatin-1 mRNAs in the npEW of major depressed subjects who committed suicide. These data can contribute</w:t>
      </w:r>
      <w:r>
        <w:rPr>
          <w:vertAlign w:val="superscript"/>
        </w:rPr>
        <w:t xml:space="preserve"> </w:t>
      </w:r>
      <w:r>
        <w:rPr/>
        <w:t>to further elucidation of the molecular alterations of stress-induced brain diseases like major depression.</w:t>
      </w:r>
    </w:p>
    <w:p>
      <w:pPr>
        <w:pStyle w:val="Normal"/>
        <w:spacing w:lineRule="auto" w:line="480"/>
        <w:rPr>
          <w:b/>
          <w:b/>
        </w:rPr>
      </w:pPr>
      <w:r>
        <w:rPr>
          <w:b/>
        </w:rPr>
      </w:r>
    </w:p>
    <w:p>
      <w:pPr>
        <w:pStyle w:val="Normal"/>
        <w:spacing w:lineRule="auto" w:line="480"/>
        <w:rPr/>
      </w:pPr>
      <w:r>
        <w:rPr>
          <w:b/>
        </w:rPr>
        <w:t xml:space="preserve">Keywords: </w:t>
      </w:r>
      <w:r>
        <w:rPr/>
        <w:t>non-preganglionic Edinger Westphal nucleus, CART, nesfatin-1, stress adaptation, major depression, suicide</w:t>
      </w:r>
      <w:r>
        <w:br w:type="page"/>
      </w:r>
    </w:p>
    <w:p>
      <w:pPr>
        <w:pStyle w:val="Normal"/>
        <w:spacing w:lineRule="auto" w:line="480"/>
        <w:ind w:firstLine="680"/>
        <w:jc w:val="center"/>
        <w:rPr>
          <w:b/>
          <w:b/>
        </w:rPr>
      </w:pPr>
      <w:r>
        <w:rPr>
          <w:b/>
        </w:rPr>
        <w:t>Introduction</w:t>
      </w:r>
    </w:p>
    <w:p>
      <w:pPr>
        <w:pStyle w:val="Normal"/>
        <w:spacing w:lineRule="auto" w:line="480"/>
        <w:ind w:firstLine="680"/>
        <w:rPr>
          <w:b/>
          <w:b/>
        </w:rPr>
      </w:pPr>
      <w:r>
        <w:rPr>
          <w:b/>
        </w:rPr>
      </w:r>
    </w:p>
    <w:p>
      <w:pPr>
        <w:pStyle w:val="Normal"/>
        <w:spacing w:lineRule="auto" w:line="480"/>
        <w:ind w:firstLine="680"/>
        <w:rPr/>
      </w:pPr>
      <w:r>
        <w:rPr/>
        <w:t xml:space="preserve">Major depressive disorders has an estimated 16% lifetime prevalence (Kessler, Merikangas &amp; Wang, 2007) with twice as many females suffering from it than males (Afifi, 2007). It imposes a heavy burden on the individuals suffering from it and is, together with other affective disorders, one of the best predictors for with suicide (Bernal et al., 2007). Disturbances in hypothalamo-pituitary-adrenal (HPA) functioning have been consistently found in major depression (de Kloet, 2003; de Kloet, 2005; Pariante, 2003; Shelton, 2007; Ströhle, 2003; Swaab, 2005). </w:t>
      </w:r>
    </w:p>
    <w:p>
      <w:pPr>
        <w:pStyle w:val="Normal"/>
        <w:spacing w:lineRule="auto" w:line="480"/>
        <w:ind w:firstLine="680"/>
        <w:rPr/>
      </w:pPr>
      <w:r>
        <w:rPr/>
        <w:t xml:space="preserve">The HPA axis is the main system involved in the stress response and stress adaptation. In this system, corticotropin-releasing factor (CRF) from the paraventricular nucleus (PVN) controls the release of adrenocorticotrope hormone (ACTH) which in turn stimulates the release of corticosterone from the adrenal glands. In a normal physiological situation, this system should be turned on for a limited duration when facing a stressor. Sustained activity of the HPA axis however has adverse effects (de Kloet, 2003; Pariante, 2003; Shelton, 2007; Ströhle, 2003). Hence, successful adaptation to stress is required for maintaining physical and mental health. </w:t>
      </w:r>
    </w:p>
    <w:p>
      <w:pPr>
        <w:pStyle w:val="Normal"/>
        <w:spacing w:lineRule="auto" w:line="480"/>
        <w:ind w:firstLine="680"/>
        <w:rPr/>
      </w:pPr>
      <w:r>
        <w:rPr/>
        <w:t xml:space="preserve">In addition to CRF, there are other CRF-like peptides that exert a modulatory control over the stress response. Among them is Urocortin 1 (Vaughan, 1995) which is structurally and functionally related to CRF. Both Ucn1 and CRF act on the CRF-R1 and CRF-R2, but Ucn1 has a higher affinity, in particular for CRF-R2 (Skelton et al., 2000). Ucn1 has been found to be involved in stress adaptation (Gaszner, et al., 2004; Korosi et al., 2005; Kozicz, 2007) and Ucn1 mRNA is dramatically increased in male human suicide victims with major depression (Kozicz, 2008). The main source of Ucn1 has been found to be the non-preganglionic Edinger-Westphal nucleus (npEW) (Bittencourt et al., 1999; Kozicz et al., 1998). This nucleus is distinguished on biochemical and functional properties from the preganglionic Edinger-Westphal which is involved in oculomotor control (May et al., 2008; Horn et al., 2008). </w:t>
      </w:r>
    </w:p>
    <w:p>
      <w:pPr>
        <w:pStyle w:val="Normal"/>
        <w:spacing w:lineRule="auto" w:line="480"/>
        <w:ind w:firstLine="680"/>
        <w:rPr/>
      </w:pPr>
      <w:r>
        <w:rPr/>
        <w:t>Interestingly, in addition to Ucn1, also the neuropeptide cocaine- and amphetamine regulated transcript (CART) is present in the neurons that are cFos positive after the application of lipopolysaccharide stress (Kozicz, 2003). This peptide shows a high degree of colocalization with Ucn1 in the npEW. CART has been implicated in a wide range of</w:t>
      </w:r>
      <w:r>
        <w:rPr>
          <w:lang w:val="en-GB"/>
        </w:rPr>
        <w:t xml:space="preserve"> behaviours</w:t>
      </w:r>
      <w:r>
        <w:rPr/>
        <w:t xml:space="preserve"> including addiction (Kuhar &amp;</w:t>
      </w:r>
      <w:r>
        <w:rPr>
          <w:lang w:val="en-GB"/>
        </w:rPr>
        <w:t xml:space="preserve"> Dall Vechia</w:t>
      </w:r>
      <w:r>
        <w:rPr/>
        <w:t>, 1999) and food intake (Hubert et al., 2008; Vicentic &amp; Jones., 2007), but converging evidence points to a role in the stress response (Koylu et al., 2006; Stanek, 2006). CART is found in all brain area’s that are implicated in the stress response (Couceyro, 1997; Koylu et al., 1997; Koylu et al., 1998) and there seems to be a bidirectional interaction between CART and the HPA axis. Injection of CART into the ventricles or the hypothalamus activates the HPA axis and increases anxiety-like behaviours and corticosterone levels in the blood (Chaki et al., 2003; Stanley et al., 2001; Vrang et al., 2000). Conversely, CRF and corticosterone increase CART mRNA and peptide levels (Balkan et al., 2003; Stanley et al., 2004). Moreover, humans with a mutation in the CART gene exhibit increased anxiety and depression when controlled for their body weight (Miraglia del Giudice, 2006). Together, these findings point to an important role for CART in stress adaptation. Despite these findings, no differences have been found yet in people with unsuccessful suicide attempts (Brundin et al., 2007; Brundin et al., 2008) with respect to CART levels in the cerebrospinal fluid (CSF). Attempts to correlate CART expression with suicide in particular brain areas have not been carried out so far, to our knowledge.</w:t>
      </w:r>
    </w:p>
    <w:p>
      <w:pPr>
        <w:pStyle w:val="Normal"/>
        <w:spacing w:lineRule="auto" w:line="480"/>
        <w:ind w:firstLine="680"/>
        <w:rPr/>
      </w:pPr>
      <w:r>
        <w:rPr/>
        <w:t>Next to Ucn1 and CART, in the npEW it was also found that there are high levels of nesfatin-1 (Brailoiu et al., 2007), which is a product of the NEFA/nucleobindin2 (NUCB2) gene. NUCB2 is a secreted protein with unknown function and can be cleaved into multiple fragments by prohormone convertases. The fragment nesfatin-1 has recently been found to be involved in the control of appetite regulation with a very potent anorexigenic role in the hypothalamus (Oh-I et al., 2006). A possible role in stress adaptation, a system that is highly linked to that of appetite regulation, has not been investigated yet. Also, a possible involvement in suicidal behaviour has not been studied.</w:t>
      </w:r>
    </w:p>
    <w:p>
      <w:pPr>
        <w:pStyle w:val="Normal"/>
        <w:spacing w:lineRule="auto" w:line="480"/>
        <w:ind w:firstLine="680"/>
        <w:rPr/>
      </w:pPr>
      <w:r>
        <w:rPr/>
        <w:t xml:space="preserve">In this experiment the role of the CART and nesfatin-1 in the npEW was further characterized by testing the following hypotheses. First, we hypothesized that nesfatin-1 and CART are colocalized with Ucn1 in the npEW and that this is conserved throughout evolution. Second, because this nucleus has an established role in stress adaptation, we hypothesized that stress will recruit and change the secretory activity of neurons colocalizing CART and nesfatin-1. This was done with a twofold approach. First, a tightly controlled experiment was performed in rats in which stress levels were manipulated. Second, the expression of the CART and NUCB2 genes were analyzed in the more realistic but less controlled situation of depressed human suicide patients. The latter can be considered as a failed adaptation to stress. </w:t>
      </w:r>
    </w:p>
    <w:p>
      <w:pPr>
        <w:pStyle w:val="Normal"/>
        <w:spacing w:lineRule="auto" w:line="480"/>
        <w:ind w:firstLine="680"/>
        <w:rPr/>
      </w:pPr>
      <w:r>
        <w:rPr/>
        <w:t xml:space="preserve">In rats, stress was experimentally manipulated by subjecting the animals to an acute and a chronic stress paradigm. First, the recruitment of these neurons was studied with the use of quantitative cFos (generally used marker of neural activation) immunohistochemistry. Afterwards, the peptide and mRNA levels of CART and nesfatin-1 were determined. To investigate whether a dysregulation of CART and nesfatin-1 mRNA expression contributes to the psychopathology of major depression and suicidality, we extended our study to compare mRNA expression profiles in discrete microdissected </w:t>
      </w:r>
      <w:r>
        <w:rPr>
          <w:i/>
        </w:rPr>
        <w:t>postmortem</w:t>
      </w:r>
      <w:r>
        <w:rPr/>
        <w:t xml:space="preserve"> rostral ventral midbrain samples including the npEW of depressed suicide victims </w:t>
      </w:r>
      <w:r>
        <w:rPr>
          <w:i/>
        </w:rPr>
        <w:t>vs.</w:t>
      </w:r>
      <w:r>
        <w:rPr/>
        <w:t xml:space="preserve"> controls.</w:t>
      </w:r>
    </w:p>
    <w:p>
      <w:pPr>
        <w:pStyle w:val="Normal"/>
        <w:spacing w:lineRule="auto" w:line="480"/>
        <w:ind w:firstLine="680"/>
        <w:rPr/>
      </w:pPr>
      <w:r>
        <w:rPr/>
        <w:t>Sex differences have been found to be very prominent in depression and stress adaptation. The prevalence in females is twice as high as in males, an effect that arises after puberty, suggesting a sex hormone-dependent mechanism (Weller et al., 2006). Because of the important role of sex in major depression and since the estrogen receptor beta is present in the Ucn1-neurons in the npEW (Derks et al., 2007), this study was extended to analyze both male and female rats and humans.</w:t>
      </w:r>
    </w:p>
    <w:p>
      <w:pPr>
        <w:pStyle w:val="Normal"/>
        <w:spacing w:lineRule="auto" w:line="480"/>
        <w:ind w:firstLine="680"/>
        <w:rPr/>
      </w:pPr>
      <w:r>
        <w:rPr/>
      </w:r>
    </w:p>
    <w:p>
      <w:pPr>
        <w:pStyle w:val="Normal"/>
        <w:spacing w:lineRule="auto" w:line="480"/>
        <w:ind w:firstLine="680"/>
        <w:jc w:val="center"/>
        <w:rPr>
          <w:b/>
          <w:b/>
        </w:rPr>
      </w:pPr>
      <w:r>
        <w:rPr>
          <w:b/>
        </w:rPr>
        <w:t>Material and methods</w:t>
      </w:r>
    </w:p>
    <w:p>
      <w:pPr>
        <w:pStyle w:val="Normal"/>
        <w:spacing w:lineRule="auto" w:line="480"/>
        <w:rPr>
          <w:b/>
          <w:b/>
          <w:i/>
          <w:i/>
        </w:rPr>
      </w:pPr>
      <w:r>
        <w:rPr>
          <w:b/>
          <w:i/>
        </w:rPr>
        <w:t xml:space="preserve">Rats: </w:t>
      </w:r>
    </w:p>
    <w:p>
      <w:pPr>
        <w:pStyle w:val="Normal"/>
        <w:spacing w:lineRule="auto" w:line="480"/>
        <w:ind w:firstLine="680"/>
        <w:rPr/>
      </w:pPr>
      <w:r>
        <w:rPr/>
        <w:t xml:space="preserve">In this study, a total of 36 male and 36 female (cycles of animals were not determined) Wistar-R Amsterdam rats were used. They were housed under standard vivarium condition with L/D 12/12 hrs and lights on at 07:00 hrs, and were allowed to drink tap water and eat rodent chow </w:t>
      </w:r>
      <w:r>
        <w:rPr>
          <w:i/>
          <w:iCs/>
        </w:rPr>
        <w:t>ad libitum</w:t>
      </w:r>
      <w:r>
        <w:rPr/>
        <w:t xml:space="preserve"> throughout the experiment. Rats were divided into three groups of male and three groups of female rats: control rats (n=12 males and n=12 females), acutely stressed (n=12 males and n=12 females) rats and chronically stressed rats (n=12 males and n=12 females).</w:t>
      </w:r>
    </w:p>
    <w:p>
      <w:pPr>
        <w:pStyle w:val="Normal"/>
        <w:spacing w:lineRule="auto" w:line="480"/>
        <w:rPr>
          <w:b/>
          <w:b/>
          <w:i/>
          <w:i/>
        </w:rPr>
      </w:pPr>
      <w:r>
        <w:rPr>
          <w:b/>
          <w:i/>
        </w:rPr>
      </w:r>
    </w:p>
    <w:p>
      <w:pPr>
        <w:pStyle w:val="Normal"/>
        <w:spacing w:lineRule="auto" w:line="480"/>
        <w:rPr>
          <w:rStyle w:val="StrongEmphasis"/>
          <w:i/>
          <w:i/>
        </w:rPr>
      </w:pPr>
      <w:r>
        <w:rPr>
          <w:b/>
          <w:i/>
        </w:rPr>
        <w:t xml:space="preserve">Human </w:t>
      </w:r>
      <w:r>
        <w:rPr>
          <w:rStyle w:val="StrongEmphasis"/>
          <w:i/>
        </w:rPr>
        <w:t>subjects</w:t>
      </w:r>
    </w:p>
    <w:p>
      <w:pPr>
        <w:pStyle w:val="Normal"/>
        <w:spacing w:lineRule="auto" w:line="480"/>
        <w:rPr/>
      </w:pPr>
      <w:r>
        <w:rPr>
          <w:rStyle w:val="StrongEmphasis"/>
          <w:b w:val="false"/>
          <w:i/>
          <w:u w:val="single"/>
        </w:rPr>
        <w:t>Human brain samples for immunohistochemistry</w:t>
      </w:r>
    </w:p>
    <w:p>
      <w:pPr>
        <w:pStyle w:val="Normal"/>
        <w:spacing w:lineRule="auto" w:line="480"/>
        <w:rPr>
          <w:b/>
          <w:b/>
          <w:bCs/>
          <w:i/>
          <w:i/>
        </w:rPr>
      </w:pPr>
      <w:r>
        <w:rPr/>
        <w:t>Human rostral midbrains including the npEW of two male controls and two male suicide victims were microdissected, immersion fixed in 4% paraformaldehyde for 48 hours at 4 °C. Coronal slices (30 µm) at the level of the superior colliculus were cut on a freezing microtome (Microm GmBH, Walldorf, Germany).</w:t>
      </w:r>
    </w:p>
    <w:p>
      <w:pPr>
        <w:pStyle w:val="Normal"/>
        <w:spacing w:lineRule="auto" w:line="480"/>
        <w:rPr/>
      </w:pPr>
      <w:r>
        <w:rPr>
          <w:i/>
          <w:u w:val="single"/>
        </w:rPr>
        <w:t>Discrete microdissected npEWs for quantitative mRNA expression</w:t>
      </w:r>
      <w:r>
        <w:rPr>
          <w:i/>
        </w:rPr>
        <w:t xml:space="preserve"> </w:t>
      </w:r>
    </w:p>
    <w:p>
      <w:pPr>
        <w:pStyle w:val="Normal"/>
        <w:spacing w:lineRule="auto" w:line="480"/>
        <w:rPr/>
      </w:pPr>
      <w:r>
        <w:rPr/>
        <w:t>Brains from suicide victims with major depression (n = 8; 5 males and 3 females) and from controls (n = 16; 8 males and 8 females) were used in this study. The average age of male controls and suicide victims was 53.36 ± 1.94 and 44.86 ± 6.33 respectively. The average age of female controls and suicide victims was 72.25 ± 3.88 and 42.7 ± 4.67, respectively. Two-way ANOVA revealed significant effect of victim (F(3,26)</w:t>
      </w:r>
      <w:r>
        <w:rPr>
          <w:vertAlign w:val="subscript"/>
        </w:rPr>
        <w:t xml:space="preserve"> </w:t>
      </w:r>
      <w:r>
        <w:rPr/>
        <w:t>= 20.07; p = 0.0001) and gender by victim interaction (F(3,26)</w:t>
      </w:r>
      <w:r>
        <w:rPr>
          <w:vertAlign w:val="subscript"/>
        </w:rPr>
        <w:t xml:space="preserve"> </w:t>
      </w:r>
      <w:r>
        <w:rPr/>
        <w:t xml:space="preserve">= 6.19; p = 0.02). Using Fisher </w:t>
      </w:r>
      <w:r>
        <w:rPr>
          <w:i/>
        </w:rPr>
        <w:t>post-hoc</w:t>
      </w:r>
      <w:r>
        <w:rPr/>
        <w:t xml:space="preserve"> analysis, no statistical difference was measured between the average age of male controls and suicide victims (p=0.12) as well as male and female suicide victims (p=0.68). All subjects died without neurological or affective disorder. Brains were obtained at autopsy at the Department of Forensic Medicine of Semmelweis University, Budapest, micro-dissected, and stored in the Human Brain Tissue Bank, Budapest. The medical, psychiatric and drug history of all suicide victims was obtained through chart review coupled with interviews with the attending physician(s)/psychiatrist(s) and family members. For every suicide victim, a psychiatric diagnosis of affective</w:t>
      </w:r>
      <w:r>
        <w:rPr>
          <w:vertAlign w:val="superscript"/>
        </w:rPr>
        <w:t xml:space="preserve"> </w:t>
      </w:r>
      <w:r>
        <w:rPr/>
        <w:t>disorder was retrospectively made and confirmed by</w:t>
      </w:r>
      <w:r>
        <w:rPr>
          <w:vertAlign w:val="superscript"/>
        </w:rPr>
        <w:t xml:space="preserve"> </w:t>
      </w:r>
      <w:r>
        <w:rPr/>
        <w:t xml:space="preserve">experienced psychiatrists on the basis of </w:t>
      </w:r>
      <w:r>
        <w:rPr>
          <w:i/>
        </w:rPr>
        <w:t>Diagnostic and Statistical</w:t>
      </w:r>
      <w:r>
        <w:rPr>
          <w:i/>
          <w:vertAlign w:val="superscript"/>
        </w:rPr>
        <w:t xml:space="preserve"> </w:t>
      </w:r>
      <w:r>
        <w:rPr>
          <w:i/>
        </w:rPr>
        <w:t>Manual of Mental Disorders, Fourth Edition</w:t>
      </w:r>
      <w:r>
        <w:rPr/>
        <w:t xml:space="preserve"> criteria. The diagnosis was major depressive disorder with recurrent episodes. Suicide victims</w:t>
      </w:r>
      <w:r>
        <w:rPr>
          <w:vertAlign w:val="superscript"/>
        </w:rPr>
        <w:t xml:space="preserve"> </w:t>
      </w:r>
      <w:r>
        <w:rPr/>
        <w:t>with a history of schizophrenia, epilepsy, alcohol or other</w:t>
      </w:r>
      <w:r>
        <w:rPr>
          <w:vertAlign w:val="superscript"/>
        </w:rPr>
        <w:t xml:space="preserve"> </w:t>
      </w:r>
      <w:r>
        <w:rPr/>
        <w:t>drug abuse were not included in the studies. Victims had died by hanging (n</w:t>
      </w:r>
      <w:r>
        <w:rPr>
          <w:vertAlign w:val="superscript"/>
        </w:rPr>
        <w:t xml:space="preserve"> </w:t>
      </w:r>
      <w:r>
        <w:rPr/>
        <w:t>= 7; 5 males and 2 females) or drug overdose (n =1; 1 female; these is no data about the drug used in the medical history of this victim). Some of the suicide subjects of this study were previously treated for major depression, however details on the exact dose of medications as well as on level of compliance with therapy could not reliably obtained in all cases. Nevertheless, based on psychological autopsy and medical</w:t>
      </w:r>
      <w:r>
        <w:rPr>
          <w:vertAlign w:val="superscript"/>
        </w:rPr>
        <w:t xml:space="preserve"> </w:t>
      </w:r>
      <w:r>
        <w:rPr/>
        <w:t>records, persons included in the study had not used</w:t>
      </w:r>
      <w:r>
        <w:rPr>
          <w:vertAlign w:val="superscript"/>
        </w:rPr>
        <w:t xml:space="preserve"> </w:t>
      </w:r>
      <w:r>
        <w:rPr/>
        <w:t>antidepressant medication for at least 2 months before death. In addition, toxicological</w:t>
      </w:r>
      <w:r>
        <w:rPr>
          <w:vertAlign w:val="superscript"/>
        </w:rPr>
        <w:t xml:space="preserve"> </w:t>
      </w:r>
      <w:r>
        <w:rPr/>
        <w:t>tests on blood samples did not reveal the presence of drugs</w:t>
      </w:r>
      <w:r>
        <w:rPr>
          <w:vertAlign w:val="superscript"/>
        </w:rPr>
        <w:t xml:space="preserve"> </w:t>
      </w:r>
      <w:r>
        <w:rPr/>
        <w:t xml:space="preserve">or alcohol in cases of death by hanging. </w:t>
      </w:r>
      <w:r>
        <w:rPr>
          <w:color w:val="000000"/>
        </w:rPr>
        <w:t>The causes of death in control subjects were acute cardiac-respiratory failure or myocardial infarction. Their medical records confirmed the absence of a history of psychiatric illness, antipsychotic medications, and alcohol or drug abuse during the last 10 years.</w:t>
      </w:r>
      <w:r>
        <w:rPr/>
        <w:t xml:space="preserve"> In addition, the neuropathological analysis (histopathology) did not show any neurodegenerative disorders in these cases. Both controls and suicide victims were Caucasian from</w:t>
      </w:r>
      <w:r>
        <w:rPr>
          <w:vertAlign w:val="superscript"/>
        </w:rPr>
        <w:t xml:space="preserve"> </w:t>
      </w:r>
      <w:r>
        <w:rPr/>
        <w:t>Hungary (Budapest region). Harvesting of tissues was approved</w:t>
      </w:r>
      <w:r>
        <w:rPr>
          <w:vertAlign w:val="superscript"/>
        </w:rPr>
        <w:t xml:space="preserve"> </w:t>
      </w:r>
      <w:r>
        <w:rPr/>
        <w:t>by the local ethics committee of Semmelweis University, and informed consent had been obtained</w:t>
      </w:r>
      <w:r>
        <w:rPr>
          <w:vertAlign w:val="superscript"/>
        </w:rPr>
        <w:t xml:space="preserve"> </w:t>
      </w:r>
      <w:r>
        <w:rPr/>
        <w:t>from next of kin.</w:t>
      </w:r>
      <w:r>
        <w:rPr>
          <w:vertAlign w:val="superscript"/>
        </w:rPr>
        <w:t xml:space="preserve"> </w:t>
      </w:r>
    </w:p>
    <w:p>
      <w:pPr>
        <w:pStyle w:val="Normal"/>
        <w:spacing w:lineRule="auto" w:line="480"/>
        <w:rPr/>
      </w:pPr>
      <w:r>
        <w:rPr/>
        <w:t xml:space="preserve">Brains were obtained between one and six hours after death with the exception of two brain samples of female suicide victims, where the </w:t>
      </w:r>
      <w:r>
        <w:rPr>
          <w:i/>
        </w:rPr>
        <w:t>postmortem</w:t>
      </w:r>
      <w:r>
        <w:rPr/>
        <w:t xml:space="preserve"> delay was 11 hours (3.69 ± 0.61 and 2.55 ± 0.37 hr for male victims and controls, respectively, and 7.00 ± 2.31 and 4.13 ± 0.41 hr for female victims and controls, respectively). Two-way ANOVA revealed significant effect of gender (F</w:t>
      </w:r>
      <w:r>
        <w:rPr>
          <w:vertAlign w:val="subscript"/>
        </w:rPr>
        <w:t xml:space="preserve">(3,26) </w:t>
      </w:r>
      <w:r>
        <w:rPr/>
        <w:t>= 11.31; p = 0.002) and victim (F</w:t>
      </w:r>
      <w:r>
        <w:rPr>
          <w:vertAlign w:val="subscript"/>
        </w:rPr>
        <w:t xml:space="preserve">(3,26) </w:t>
      </w:r>
      <w:r>
        <w:rPr/>
        <w:t xml:space="preserve">= 7.73; p = 0.009). Using Fisher </w:t>
      </w:r>
      <w:r>
        <w:rPr>
          <w:i/>
        </w:rPr>
        <w:t>post-hoc</w:t>
      </w:r>
      <w:r>
        <w:rPr/>
        <w:t xml:space="preserve"> analysis, no statistical difference was measured between the average </w:t>
      </w:r>
      <w:r>
        <w:rPr>
          <w:i/>
        </w:rPr>
        <w:t>postmortem</w:t>
      </w:r>
      <w:r>
        <w:rPr/>
        <w:t xml:space="preserve"> delay of male/female controls and suicide victims (p=0.15 for males and p=0.056 for females) as well as between male and female controls (p=0.059). </w:t>
      </w:r>
      <w:r>
        <w:rPr>
          <w:i/>
        </w:rPr>
        <w:t>Postmortem</w:t>
      </w:r>
      <w:r>
        <w:rPr/>
        <w:t xml:space="preserve"> times of female suicide victims were different from that that of male controls (p=0.003) and male suicide victims (p=0.01). At the time of the dissection, the midbrains were sliced into 1-1.5 mm thick coronal sections at a temperature between 0 and -10 C. Under a stereomicroscope, samples from the rostral ventral portion of the midbrain, including the ventral central grey, oculomotor nuclei and the Cajal nucleus, but dominated by the Edinger-Westphal nucleus, were microdissection of with a 1.5 mm micropunch needle. This approach allows minimal variations in the size and weight of microdissected samples. Tissue samples from 3 consecutive sections were collected in Eppendorff tubes and stored at -70 C until use. </w:t>
      </w:r>
    </w:p>
    <w:p>
      <w:pPr>
        <w:pStyle w:val="Normal"/>
        <w:spacing w:lineRule="auto" w:line="480"/>
        <w:rPr>
          <w:i/>
          <w:i/>
        </w:rPr>
      </w:pPr>
      <w:r>
        <w:rPr>
          <w:i/>
        </w:rPr>
      </w:r>
    </w:p>
    <w:p>
      <w:pPr>
        <w:pStyle w:val="Normal"/>
        <w:spacing w:lineRule="auto" w:line="480"/>
        <w:rPr>
          <w:b/>
          <w:b/>
          <w:i/>
          <w:i/>
        </w:rPr>
      </w:pPr>
      <w:r>
        <w:rPr>
          <w:b/>
          <w:i/>
        </w:rPr>
        <w:t>Stress paradigm</w:t>
      </w:r>
    </w:p>
    <w:p>
      <w:pPr>
        <w:pStyle w:val="Normal"/>
        <w:spacing w:lineRule="auto" w:line="480"/>
        <w:ind w:firstLine="680"/>
        <w:rPr/>
      </w:pPr>
      <w:r>
        <w:rPr/>
        <w:t>Acute stress consisted of being restrained for 1 hour in a plastic restrainer (length 200 mm, diameter 45 mm). The rats that were subjected to chronic stress were exposed to variable mild stressors (Marin et al., 2007) for 14 days (see table 1). The control rats were handled but not stressed. The procedure was conducted in accordance to the Declaration of Helsinki and the animal use guidelines from the Medical Faculty Committee for Animal Resources of Pécs University, Pécs, Hungary.</w:t>
      </w:r>
    </w:p>
    <w:p>
      <w:pPr>
        <w:pStyle w:val="Normal"/>
        <w:spacing w:lineRule="auto" w:line="480"/>
        <w:ind w:firstLine="680"/>
        <w:rPr/>
      </w:pPr>
      <w:r>
        <w:rPr/>
      </w:r>
    </w:p>
    <w:p>
      <w:pPr>
        <w:pStyle w:val="Normal"/>
        <w:spacing w:lineRule="auto" w:line="480"/>
        <w:rPr>
          <w:b/>
          <w:b/>
          <w:i/>
          <w:i/>
        </w:rPr>
      </w:pPr>
      <w:r>
        <w:rPr>
          <w:b/>
          <w:i/>
        </w:rPr>
        <w:t>Fixation</w:t>
      </w:r>
    </w:p>
    <w:p>
      <w:pPr>
        <w:pStyle w:val="Normal"/>
        <w:spacing w:lineRule="auto" w:line="480"/>
        <w:ind w:firstLine="680"/>
        <w:rPr/>
      </w:pPr>
      <w:r>
        <w:rPr/>
        <w:t>Immediately after stress exposure all animals, controls included, were processed for further examination, between 10:00 and 11:00 h. For this purpose, they were deeply anesthetized with Nembutal (sodium-pentobarbital; Sanofi, Budapest, Hungary; 100 mg/kg body weight), their chest cavity opened, a small incision made in the left ventricle, and a 3 ml blood sample collected in an EDTA-containing tube, centrifuged at 3,000 g for 10 min, and stored as 50 μl serum aliquots at -20 °C until further use. Meanwhile, rats were transcardially perfused with 50 ml of 0.1 M sodium phosphate-buffered saline (PBS) (pH 7.4) for 2 min, followed by perfusion with 250 ml of ice-cold 4% paraformaldehyde in 0.2 M Millonig sodium phosphate buffer (pH 7.4) for 20 min. Then, rats were decapitated and their brains quickly dissected and postfixed in the same fixative, for 12 hours.</w:t>
      </w:r>
    </w:p>
    <w:p>
      <w:pPr>
        <w:pStyle w:val="Normal"/>
        <w:spacing w:lineRule="auto" w:line="480"/>
        <w:ind w:firstLine="680"/>
        <w:rPr/>
      </w:pPr>
      <w:r>
        <w:rPr/>
      </w:r>
    </w:p>
    <w:p>
      <w:pPr>
        <w:pStyle w:val="Normal"/>
        <w:spacing w:lineRule="auto" w:line="480"/>
        <w:rPr>
          <w:b/>
          <w:b/>
          <w:i/>
          <w:i/>
        </w:rPr>
      </w:pPr>
      <w:r>
        <w:rPr>
          <w:b/>
          <w:i/>
        </w:rPr>
        <w:t>Organ weight determination</w:t>
      </w:r>
    </w:p>
    <w:p>
      <w:pPr>
        <w:pStyle w:val="Normal"/>
        <w:spacing w:lineRule="auto" w:line="480"/>
        <w:ind w:firstLine="680"/>
        <w:rPr/>
      </w:pPr>
      <w:r>
        <w:rPr/>
        <w:t>Organs, including capsule, were removed after decapitation and put into physiological saline. Then they were dried on the outside with paper and fat tissue was removed. The organs were weighed on a Sartorius L2200P scale.</w:t>
      </w:r>
    </w:p>
    <w:p>
      <w:pPr>
        <w:pStyle w:val="Normal"/>
        <w:spacing w:lineRule="auto" w:line="480"/>
        <w:ind w:firstLine="680"/>
        <w:rPr/>
      </w:pPr>
      <w:r>
        <w:rPr/>
      </w:r>
    </w:p>
    <w:p>
      <w:pPr>
        <w:pStyle w:val="Normal"/>
        <w:spacing w:lineRule="auto" w:line="480"/>
        <w:rPr>
          <w:b/>
          <w:b/>
          <w:i/>
          <w:i/>
        </w:rPr>
      </w:pPr>
      <w:r>
        <w:rPr>
          <w:b/>
          <w:i/>
        </w:rPr>
        <w:t>Corticosterone measurements</w:t>
      </w:r>
    </w:p>
    <w:p>
      <w:pPr>
        <w:pStyle w:val="Normal"/>
        <w:spacing w:lineRule="auto" w:line="480"/>
        <w:ind w:firstLine="680"/>
        <w:rPr/>
      </w:pPr>
      <w:r>
        <w:rPr/>
        <w:t>Corticosterone radioimmunoassay was performed on 5 μl of blood serum sample, as described previously (Gaszner et al., 2004), using 3H-corticosterone (12,000 cpm; 90-120 Ci/mmol, NET-399; Perkin-Elmer, Boston, MA) and CS-RCS-57 antiserum (Jozsa et al., 2005). The inter- and intra-assay co-efficients of variation were 9.2% and 6.4%, respectively.</w:t>
      </w:r>
    </w:p>
    <w:p>
      <w:pPr>
        <w:pStyle w:val="Normal"/>
        <w:spacing w:lineRule="auto" w:line="480"/>
        <w:ind w:firstLine="680"/>
        <w:rPr/>
      </w:pPr>
      <w:r>
        <w:rPr/>
      </w:r>
    </w:p>
    <w:p>
      <w:pPr>
        <w:pStyle w:val="Normal"/>
        <w:spacing w:lineRule="auto" w:line="480"/>
        <w:rPr>
          <w:b/>
          <w:b/>
          <w:i/>
          <w:i/>
        </w:rPr>
      </w:pPr>
      <w:r>
        <w:rPr>
          <w:b/>
          <w:i/>
        </w:rPr>
        <w:t>Sectioning</w:t>
      </w:r>
    </w:p>
    <w:p>
      <w:pPr>
        <w:pStyle w:val="Normal"/>
        <w:spacing w:lineRule="auto" w:line="480"/>
        <w:ind w:firstLine="680"/>
        <w:rPr/>
      </w:pPr>
      <w:r>
        <w:rPr/>
        <w:t>After the midbrain region that contains the npEW was cut out, it was cut on a freezing microtome (Microm). Per animal, 6 series of coronal sections were made, after which they were put into antifreeze solution (30% glycerol, 20% ethylene glycol and 0.1M sodium phosphate buffer) and stored at -20</w:t>
      </w:r>
      <w:r>
        <w:rPr>
          <w:lang w:val="en-GB" w:eastAsia="nl-NL"/>
        </w:rPr>
        <w:t>°C. All was done in RNAse free conditions.</w:t>
      </w:r>
    </w:p>
    <w:p>
      <w:pPr>
        <w:pStyle w:val="Normal"/>
        <w:spacing w:lineRule="auto" w:line="480"/>
        <w:ind w:firstLine="680"/>
        <w:rPr/>
      </w:pPr>
      <w:r>
        <w:rPr/>
      </w:r>
    </w:p>
    <w:p>
      <w:pPr>
        <w:pStyle w:val="Normal"/>
        <w:spacing w:lineRule="auto" w:line="480"/>
        <w:rPr>
          <w:b/>
          <w:b/>
          <w:i/>
          <w:i/>
        </w:rPr>
      </w:pPr>
      <w:r>
        <w:rPr>
          <w:b/>
          <w:i/>
        </w:rPr>
        <w:t>Immunohistochemistry</w:t>
      </w:r>
    </w:p>
    <w:p>
      <w:pPr>
        <w:pStyle w:val="Normal"/>
        <w:spacing w:lineRule="auto" w:line="480"/>
        <w:ind w:firstLine="680"/>
        <w:rPr/>
      </w:pPr>
      <w:r>
        <w:rPr/>
        <w:t>For semi-quantitative triple immunohistochemistry, the sections of the rats and humans underwent the same procedure, unless otherwise indicated. The sections were washed for 6 X 10 minutes in phosphate-buffered saline PBS (14.3g Na</w:t>
      </w:r>
      <w:r>
        <w:rPr>
          <w:vertAlign w:val="subscript"/>
        </w:rPr>
        <w:t>2</w:t>
      </w:r>
      <w:r>
        <w:rPr/>
        <w:t>HPO</w:t>
      </w:r>
      <w:r>
        <w:rPr>
          <w:vertAlign w:val="subscript"/>
        </w:rPr>
        <w:t>4</w:t>
      </w:r>
      <w:r>
        <w:rPr/>
        <w:t>, 1.8g NaH</w:t>
      </w:r>
      <w:r>
        <w:rPr>
          <w:vertAlign w:val="subscript"/>
        </w:rPr>
        <w:t>2</w:t>
      </w:r>
      <w:r>
        <w:rPr/>
        <w:t>PO</w:t>
      </w:r>
      <w:r>
        <w:rPr>
          <w:vertAlign w:val="subscript"/>
        </w:rPr>
        <w:t>4</w:t>
      </w:r>
      <w:r>
        <w:rPr/>
        <w:t>, 5g NaCl and 0.2g MgCl</w:t>
      </w:r>
      <w:r>
        <w:rPr>
          <w:vertAlign w:val="subscript"/>
        </w:rPr>
        <w:t>2</w:t>
      </w:r>
      <w:r>
        <w:rPr/>
        <w:t xml:space="preserve"> in 1l demiwater), incubated in 0.5% Triton-100 in PBS, washed 3X 10 minutes in PBS and incubated for 60 minutes in 2% normal donkey serum (NDS) (Jackson Immunoresearch, West Grove, PA) in PBS-B</w:t>
      </w:r>
      <w:r>
        <w:rPr>
          <w:vertAlign w:val="superscript"/>
        </w:rPr>
        <w:t>TSA</w:t>
      </w:r>
      <w:r>
        <w:rPr/>
        <w:t>. Then they were incubated for 18 hours in a mixture antibodies (for colocalization studies: 1:2000 polyclonal (rabbit) anti-nesfatin-1 (human: H-003-97(Phoenix Pharmaceutical, Inc.); rat: H-003-22B (Phoenix Pharmaceutical, Inc.)), 1:1500 monoclonal (mouse) anti-CART(41-89) (Ca6-1 F4D4, a generous gift from Dr J.T. Clausen, Novo Nordisc A/S, Bagverd, Denmark) and 1:50 polyclonal (goat) anti-Ucn1 IgG (Santa Cruz, sc-1825); for the semi-quantitative experiment: 1:800 polyclonal (sheep) anti-cFos (Santa Cruz), 1:2000 polyclonal (rabbit) anti-nesfatin-1 (H-003-22B)(Phoenix Pharmaceutical, Inc.), 1:1500 monoclonal (mouse) anti-CART(41-89) (Ca6-1 F4D4, a generous gift from Dr J.T. Clausen, Novo Nordisc A/S, Bagverd, Denmark)) and 1:50 NDS in PBS-B</w:t>
      </w:r>
      <w:r>
        <w:rPr>
          <w:vertAlign w:val="superscript"/>
        </w:rPr>
        <w:t>TSA</w:t>
      </w:r>
      <w:r>
        <w:rPr/>
        <w:t>. After incubation the sections were washed again for 3 X 10 minutes in PBS and incubated in a mixture of secondary antibodies in PBS-B</w:t>
      </w:r>
      <w:r>
        <w:rPr>
          <w:vertAlign w:val="superscript"/>
        </w:rPr>
        <w:t>TSA</w:t>
      </w:r>
      <w:r>
        <w:rPr/>
        <w:t xml:space="preserve"> (for colocalization studies: first only biotin-conjugated anti-goat (Jackson) with 1:50 NDS in PBS-B</w:t>
      </w:r>
      <w:r>
        <w:rPr>
          <w:vertAlign w:val="superscript"/>
        </w:rPr>
        <w:t>TSA</w:t>
      </w:r>
      <w:r>
        <w:rPr/>
        <w:t xml:space="preserve"> and second 1:100 Cy2-conjugated streptavidin (Jackson), 1:100 Cy3-conjugated anti-rabbit (Jackson), 1:100 Cy5-conjugated anti-mouse (Jackson) and 1:50 NDS in PBS-B</w:t>
      </w:r>
      <w:r>
        <w:rPr>
          <w:vertAlign w:val="superscript"/>
        </w:rPr>
        <w:t>TSA</w:t>
      </w:r>
      <w:r>
        <w:rPr/>
        <w:t>; for the semi-quantitative experiment: 1:100 Cy2-conjugated anti-mouse (Jackson), 1:100 Cy3-conjugated anti-rabbit (Jackson), 1:100 Cy5-conjugated anti-sheep (Jackson) and 1:50 NDS in PBS-B</w:t>
      </w:r>
      <w:r>
        <w:rPr>
          <w:vertAlign w:val="superscript"/>
        </w:rPr>
        <w:t>TSA</w:t>
      </w:r>
      <w:r>
        <w:rPr/>
        <w:t>). After 3X 10 minutes washing in PBS, the sections were mounted on gelatin-coated slices and covered with FluorSave Reagent (Calbiochem).</w:t>
      </w:r>
    </w:p>
    <w:p>
      <w:pPr>
        <w:pStyle w:val="Normal"/>
        <w:spacing w:lineRule="auto" w:line="480"/>
        <w:ind w:firstLine="680"/>
        <w:rPr/>
      </w:pPr>
      <w:r>
        <w:rPr/>
      </w:r>
    </w:p>
    <w:p>
      <w:pPr>
        <w:pStyle w:val="Normal"/>
        <w:spacing w:lineRule="auto" w:line="480"/>
        <w:rPr>
          <w:b/>
          <w:b/>
          <w:i/>
          <w:i/>
        </w:rPr>
      </w:pPr>
      <w:r>
        <w:rPr>
          <w:b/>
          <w:i/>
        </w:rPr>
        <w:t>Antiserum characterization and immunocytochemistry controls</w:t>
      </w:r>
    </w:p>
    <w:p>
      <w:pPr>
        <w:pStyle w:val="Normal"/>
        <w:spacing w:lineRule="auto" w:line="480"/>
        <w:ind w:firstLine="680"/>
        <w:rPr/>
      </w:pPr>
      <w:r>
        <w:rPr/>
        <w:t>We confirmed the high serum specificities by preabsorption with 0.1 μg, 1 μg and 10 μg of the respective synthetic peptides against which they had been raised (cFos, Ucn1 peptide (generous gift from Dr. J.E. Rivier, The Salk Institute), nesfatin-1 peptide (Phoenix Pharmaceutical, Inc.) and CART peptide (generous gift of Dr J.T. Clausen)), which abolished staining in all cases. In addition, primary serum omission or replacement of the serum by non-immune goat or rabbit serum at the dilution of the respective primary antiserum, completely prevented immunoreaction.</w:t>
      </w:r>
    </w:p>
    <w:p>
      <w:pPr>
        <w:pStyle w:val="Normal"/>
        <w:spacing w:lineRule="auto" w:line="480"/>
        <w:ind w:firstLine="680"/>
        <w:rPr/>
      </w:pPr>
      <w:r>
        <w:rPr/>
      </w:r>
    </w:p>
    <w:p>
      <w:pPr>
        <w:pStyle w:val="Normal"/>
        <w:spacing w:lineRule="auto" w:line="480"/>
        <w:rPr>
          <w:b/>
          <w:b/>
          <w:i/>
          <w:i/>
        </w:rPr>
      </w:pPr>
      <w:r>
        <w:rPr>
          <w:b/>
          <w:i/>
        </w:rPr>
        <w:t>Image analysis</w:t>
      </w:r>
    </w:p>
    <w:p>
      <w:pPr>
        <w:pStyle w:val="Normal"/>
        <w:spacing w:lineRule="auto" w:line="480"/>
        <w:ind w:firstLine="680"/>
        <w:rPr/>
      </w:pPr>
      <w:r>
        <w:rPr/>
        <w:t>Confocal laser scanning microscopy (Leica Microsystems TCS SP2 AOBS system; Leica) was used to take images of the sections. This was done in four midlevel sections of each npEW. The signal specific density (SSD) measurements were performed with Image J software. This was done in two ways. First, the SSD for individual neurons was determined for 10 different neurons in one section after which this was averaged. Secondly, the SSD of the total nucleus was determined by encircling the complete nucleus and then measuring the signal. In both cases, the background density was subtracted to correct for unspecific density.</w:t>
      </w:r>
    </w:p>
    <w:p>
      <w:pPr>
        <w:pStyle w:val="Normal"/>
        <w:spacing w:lineRule="auto" w:line="480"/>
        <w:ind w:firstLine="680"/>
        <w:rPr/>
      </w:pPr>
      <w:r>
        <w:rPr/>
      </w:r>
    </w:p>
    <w:p>
      <w:pPr>
        <w:pStyle w:val="Normal"/>
        <w:spacing w:lineRule="auto" w:line="480"/>
        <w:rPr>
          <w:b/>
          <w:b/>
          <w:i/>
          <w:i/>
        </w:rPr>
      </w:pPr>
      <w:r>
        <w:rPr>
          <w:b/>
          <w:i/>
        </w:rPr>
        <w:t>Cell counting</w:t>
      </w:r>
    </w:p>
    <w:p>
      <w:pPr>
        <w:pStyle w:val="Normal"/>
        <w:spacing w:lineRule="auto" w:line="480"/>
        <w:ind w:firstLine="680"/>
        <w:rPr/>
      </w:pPr>
      <w:r>
        <w:rPr/>
        <w:t>The amounts of nesfatin-1, CART and cFos expressing cells were counted in midlevel sections of the npEW. This was done by a person who was not aware of the conditions that the sections belonged to. Only neurons with a clear and strong immunolabelling were counted.</w:t>
      </w:r>
    </w:p>
    <w:p>
      <w:pPr>
        <w:pStyle w:val="Normal"/>
        <w:spacing w:lineRule="auto" w:line="480"/>
        <w:ind w:firstLine="680"/>
        <w:rPr/>
      </w:pPr>
      <w:r>
        <w:rPr/>
        <w:t>For colocalization, the amount of cells expressing only Ucn1, CART, nesfatin-1 or any combination of these was counted.</w:t>
      </w:r>
    </w:p>
    <w:p>
      <w:pPr>
        <w:pStyle w:val="Normal"/>
        <w:spacing w:lineRule="auto" w:line="480"/>
        <w:ind w:firstLine="680"/>
        <w:rPr/>
      </w:pPr>
      <w:r>
        <w:rPr/>
        <w:t xml:space="preserve">For activation of the npEW neurons, the total number of npEW neurons showing cFos immunoreactivity was counted as well as the percentage of CART and nesfatin-1 containing neurons that was cFos-positive. </w:t>
      </w:r>
    </w:p>
    <w:p>
      <w:pPr>
        <w:pStyle w:val="Normal"/>
        <w:spacing w:lineRule="auto" w:line="480"/>
        <w:ind w:firstLine="680"/>
        <w:rPr/>
      </w:pPr>
      <w:r>
        <w:rPr/>
      </w:r>
      <w:r>
        <w:br w:type="page"/>
      </w:r>
    </w:p>
    <w:p>
      <w:pPr>
        <w:pStyle w:val="Normal"/>
        <w:spacing w:lineRule="auto" w:line="480"/>
        <w:rPr>
          <w:b/>
          <w:b/>
          <w:i/>
          <w:i/>
        </w:rPr>
      </w:pPr>
      <w:r>
        <w:rPr>
          <w:b/>
          <w:i/>
        </w:rPr>
        <w:t>qRT-PCR</w:t>
      </w:r>
    </w:p>
    <w:p>
      <w:pPr>
        <w:pStyle w:val="Normal"/>
        <w:spacing w:lineRule="auto" w:line="480"/>
        <w:ind w:firstLine="680"/>
        <w:rPr>
          <w:b/>
          <w:b/>
          <w:i/>
          <w:i/>
        </w:rPr>
      </w:pPr>
      <w:r>
        <w:rPr>
          <w:b/>
          <w:i/>
        </w:rPr>
      </w:r>
    </w:p>
    <w:p>
      <w:pPr>
        <w:pStyle w:val="Normal"/>
        <w:spacing w:lineRule="auto" w:line="480"/>
        <w:rPr>
          <w:i/>
          <w:i/>
          <w:u w:val="single"/>
        </w:rPr>
      </w:pPr>
      <w:r>
        <w:rPr>
          <w:i/>
          <w:u w:val="single"/>
        </w:rPr>
        <w:t>RNA extraction and cDNA synthesis</w:t>
      </w:r>
    </w:p>
    <w:p>
      <w:pPr>
        <w:pStyle w:val="Normal"/>
        <w:spacing w:lineRule="auto" w:line="480"/>
        <w:ind w:firstLine="680"/>
        <w:rPr/>
      </w:pPr>
      <w:r>
        <w:rPr/>
        <w:t>The procedure for analyzing the mRNA levels was the same for the rat and human samples, unless otherwise indicated. For RNA isolation, the npEW was cut out of the frozen brain with razor blades and punched out by a hollow needle of 1.5mm (Ted Pella). The punched samples were put into 500 μl Trizol (Invitrogen) and sonicated, after which they were put in 100μl chloroform for 2 min and centrifuged for 15 min at 4</w:t>
      </w:r>
      <w:r>
        <w:rPr>
          <w:lang w:val="en-GB" w:eastAsia="nl-NL"/>
        </w:rPr>
        <w:t>°C at 13000 rpm</w:t>
      </w:r>
      <w:r>
        <w:rPr/>
        <w:t>. The supernatant was taken out and 250μl isopropyl alcohol was added. This was left overnight for precipitation. Then the precipitates were collected after centrifugation for 20min at 13000 rpm at 4</w:t>
      </w:r>
      <w:r>
        <w:rPr>
          <w:lang w:val="en-GB" w:eastAsia="nl-NL"/>
        </w:rPr>
        <w:t>°C, washed in 1ml 70% EtOh, mixed, dried and resuspended in DEPC. Finally, the RNA concentrations were determined with a spectrophotometer (Eppendorf) at 260 nm absorbance and the RNA purity was evaluated using the ratio of 260/280 nm absorbance.</w:t>
      </w:r>
    </w:p>
    <w:p>
      <w:pPr>
        <w:pStyle w:val="Normal"/>
        <w:spacing w:lineRule="auto" w:line="480"/>
        <w:ind w:firstLine="680"/>
        <w:rPr/>
      </w:pPr>
      <w:r>
        <w:rPr/>
        <w:t>First strand cDNA synthesis was performed using RNA (1 μg for rats and 0.1 μg for humans) dissolved in 11 μl of RNAse-free DEPC-treated MQ with 0.25 mU d(N)6 random primers (Roche) in a 70˚C waterbath for a duration of 10 minutes. Second strand cDNA synthesis was done in 1X 1</w:t>
      </w:r>
      <w:r>
        <w:rPr>
          <w:vertAlign w:val="superscript"/>
        </w:rPr>
        <w:t>st</w:t>
      </w:r>
      <w:r>
        <w:rPr/>
        <w:t xml:space="preserve"> strand buffer (Invitrogen) with 100U Superscript II (Invitrogen), 10mM DTT (Invitrogen), 0.5mM d’NTPs (Roche) and 20 U RNAsin (Promega) at 37˚C for 75 minutes and at 95˚C for 10 minutes.</w:t>
      </w:r>
    </w:p>
    <w:p>
      <w:pPr>
        <w:pStyle w:val="Normal"/>
        <w:spacing w:lineRule="auto" w:line="480"/>
        <w:ind w:firstLine="680"/>
        <w:rPr/>
      </w:pPr>
      <w:r>
        <w:rPr/>
      </w:r>
    </w:p>
    <w:p>
      <w:pPr>
        <w:pStyle w:val="Normal"/>
        <w:spacing w:lineRule="auto" w:line="480"/>
        <w:rPr>
          <w:i/>
          <w:i/>
          <w:u w:val="single"/>
        </w:rPr>
      </w:pPr>
      <w:r>
        <w:rPr>
          <w:i/>
          <w:u w:val="single"/>
        </w:rPr>
        <w:t>qRT-PCR</w:t>
      </w:r>
    </w:p>
    <w:p>
      <w:pPr>
        <w:pStyle w:val="Normal"/>
        <w:spacing w:lineRule="auto" w:line="480"/>
        <w:ind w:firstLine="680"/>
        <w:rPr/>
      </w:pPr>
      <w:r>
        <w:rPr/>
        <w:t xml:space="preserve">Amplification was performed in a 25 μl solution containing DEPC-treated MQ with 1X Syber Green Master Mix (Applied Biosystems), 15ρmol of the reverse and forward primers and 5 μl cDNA. </w:t>
      </w:r>
    </w:p>
    <w:p>
      <w:pPr>
        <w:pStyle w:val="Normal"/>
        <w:autoSpaceDE w:val="false"/>
        <w:spacing w:lineRule="auto" w:line="480"/>
        <w:ind w:firstLine="680"/>
        <w:jc w:val="both"/>
        <w:rPr/>
      </w:pPr>
      <w:r>
        <w:rPr/>
        <w:t xml:space="preserve">Primer pairs were for rat 18S: reverse: 5’- CCATCCAATCGGTAGTAGCG-3’ and forward: 5’-GTAACCCGTTGAACCCCATT-3’; for rat CART: reverse: 5’-CGCCTTGGCAGCTCCTT-3’ and forward: 5’-CCGAGCCCTGGACATCTACTC-3’; for rat NUCB2: reverse: 5’-AGTTCATCCAGTCTCGTCCTCAC-3’ and forward: 5’-TGGAAACAGATCCGCATTTCA-3’; for human </w:t>
      </w:r>
      <w:r>
        <w:rPr>
          <w:lang w:eastAsia="nl-NL"/>
        </w:rPr>
        <w:t>Glyceraldehyde-3-phosphate dehydrogenase (</w:t>
      </w:r>
      <w:r>
        <w:rPr/>
        <w:t>GAPDH): reverse: 5’-ATGGCATGGACTGTGGTCATG-3’ and forward: 5’-ATCATCAGCAATGCCTCCTGC-3’; and for human CART: reverse: 5’-AGCGCTTCGATCAGCTCCT-3’ and forward: 5’-CCGAGCCCTGGACATCTACTC-3’.</w:t>
      </w:r>
    </w:p>
    <w:p>
      <w:pPr>
        <w:pStyle w:val="Normal"/>
        <w:autoSpaceDE w:val="false"/>
        <w:spacing w:lineRule="auto" w:line="480"/>
        <w:ind w:firstLine="680"/>
        <w:rPr/>
      </w:pPr>
      <w:r>
        <w:rPr/>
        <w:t>The cycling protocol was as follows: 95˚C for 10 min followed by 41 reaction cycles at 95˚C for 15s and at 60˚C for 1min, using a 7500 GeneAmp PCR system (Applied Biosystems). The absolute quantities were determined using standard curves. The absolute quantity of the amount of RNA of interest (CART or NUCB2) was divided by that of the housekeeping gene (for rat study 18S; for human study GAPDH). The procedure of making cDNA and the RT-PCR were repeated three times. The average of the normalized values of these three repetitions was used for statistical analysis.</w:t>
      </w:r>
    </w:p>
    <w:p>
      <w:pPr>
        <w:pStyle w:val="Normal"/>
        <w:spacing w:lineRule="auto" w:line="480"/>
        <w:ind w:firstLine="680"/>
        <w:rPr/>
      </w:pPr>
      <w:r>
        <w:rPr/>
      </w:r>
    </w:p>
    <w:p>
      <w:pPr>
        <w:pStyle w:val="Normal"/>
        <w:spacing w:lineRule="auto" w:line="480"/>
        <w:rPr>
          <w:b/>
          <w:b/>
          <w:i/>
          <w:i/>
        </w:rPr>
      </w:pPr>
      <w:r>
        <w:rPr>
          <w:b/>
          <w:i/>
        </w:rPr>
        <w:t>Statistical analysis</w:t>
      </w:r>
    </w:p>
    <w:p>
      <w:pPr>
        <w:pStyle w:val="Normal"/>
        <w:spacing w:lineRule="auto" w:line="480"/>
        <w:ind w:firstLine="680"/>
        <w:rPr/>
      </w:pPr>
      <w:r>
        <w:rPr/>
        <w:t xml:space="preserve">The results are presented as the mean ± the standard error of the mean (SEM). To compare the data of the different conditions, ANOVAs were performed after which in case of significant results the Bonferroni </w:t>
      </w:r>
      <w:r>
        <w:rPr>
          <w:i/>
        </w:rPr>
        <w:t>post-hoc</w:t>
      </w:r>
      <w:r>
        <w:rPr/>
        <w:t xml:space="preserve"> test was performed, unless otherwise indicated. If the variance in different conditions was not equal according to the Levene’s test for equality of variance (α=0.05), square root transformations were performed before analyzing the data further. This resulted in equal variances in all cases. </w:t>
      </w:r>
      <w:r>
        <w:br w:type="page"/>
      </w:r>
    </w:p>
    <w:p>
      <w:pPr>
        <w:pStyle w:val="Normal"/>
        <w:spacing w:lineRule="auto" w:line="480"/>
        <w:ind w:firstLine="680"/>
        <w:jc w:val="center"/>
        <w:rPr>
          <w:b/>
          <w:b/>
        </w:rPr>
      </w:pPr>
      <w:r>
        <w:rPr>
          <w:b/>
        </w:rPr>
        <w:t>Results</w:t>
      </w:r>
    </w:p>
    <w:p>
      <w:pPr>
        <w:pStyle w:val="Normal"/>
        <w:spacing w:lineRule="auto" w:line="480"/>
        <w:rPr>
          <w:i/>
          <w:i/>
        </w:rPr>
      </w:pPr>
      <w:r>
        <w:rPr>
          <w:i/>
        </w:rPr>
        <w:t>Colocalization</w:t>
      </w:r>
    </w:p>
    <w:p>
      <w:pPr>
        <w:pStyle w:val="Normal"/>
        <w:spacing w:lineRule="auto" w:line="480"/>
        <w:ind w:firstLine="680"/>
        <w:rPr>
          <w:i/>
          <w:i/>
        </w:rPr>
      </w:pPr>
      <w:r>
        <w:rPr/>
        <w:t>The degree of colocalization of nesfatin-1 and CART in the npEW of rats (fig. 1) was quantified by counting the number of neurons showing immunopositivity for nesfatin-1, CART and both. The percentage of cells that showed a colocalization of CART and nesfatin-1 was calculated to be 98.6±0.4% of the cells that showed staining for either one of the two neuropeptides. In earlier studies it was already shown that CART is highly colocalized with Ucn1 in the npEW (Kozicz, 2003).</w:t>
      </w:r>
    </w:p>
    <w:p>
      <w:pPr>
        <w:pStyle w:val="Normal"/>
        <w:spacing w:lineRule="auto" w:line="480"/>
        <w:rPr/>
      </w:pPr>
      <w:r>
        <w:rPr/>
        <w:t xml:space="preserve">In addition, the colocalization of nesfatin-1, CART and Ucn1 was also demonstrated in humans (fig 2). </w:t>
      </w:r>
    </w:p>
    <w:p>
      <w:pPr>
        <w:pStyle w:val="Normal"/>
        <w:spacing w:lineRule="auto" w:line="480"/>
        <w:rPr/>
      </w:pPr>
      <w:r>
        <w:rPr/>
      </w:r>
    </w:p>
    <w:p>
      <w:pPr>
        <w:pStyle w:val="Normal"/>
        <w:spacing w:lineRule="auto" w:line="480"/>
        <w:rPr>
          <w:i/>
          <w:i/>
        </w:rPr>
      </w:pPr>
      <w:r>
        <w:rPr>
          <w:i/>
        </w:rPr>
        <w:t>Physiological parameters</w:t>
      </w:r>
    </w:p>
    <w:p>
      <w:pPr>
        <w:pStyle w:val="Normal"/>
        <w:spacing w:lineRule="auto" w:line="480"/>
        <w:ind w:firstLine="680"/>
        <w:rPr/>
      </w:pPr>
      <w:r>
        <w:rPr/>
        <w:t xml:space="preserve">In order to determine whether the HPA axis was activated, a number of physiological parameters were measured. It was found that there was a significant sex (F(1,29)=12.6, p&lt;0.005) and stress (F(2,29)= 8.1, p&lt;0.005) effect on corticosterone levels (table 2 &amp; fig. 3a.). </w:t>
      </w:r>
      <w:r>
        <w:rPr>
          <w:i/>
        </w:rPr>
        <w:t>Post-hoc</w:t>
      </w:r>
      <w:r>
        <w:rPr/>
        <w:t xml:space="preserve"> tests revealed that there was a significant difference between the control and acute group (p&lt;0.001) and between the acute and chronic group (p&lt;0.01).</w:t>
      </w:r>
    </w:p>
    <w:p>
      <w:pPr>
        <w:pStyle w:val="Normal"/>
        <w:spacing w:lineRule="auto" w:line="480"/>
        <w:ind w:firstLine="680"/>
        <w:rPr/>
      </w:pPr>
      <w:r>
        <w:rPr/>
        <w:t>Also, to determine if there was a chronic activation of the HPA axis in the mild variable chronic stress condition, the weight of the rats in the control and chronic group was measured before and after the experiment (table 3 &amp; fig. 3b). Whereas before the experiment there was only a significant difference between male and female rats (F(1,20)=58.74, p&lt;0.001), after 14 days there was both a sex (F(1,20)=72.64, p&lt;0.001) and a stress effect (F(1,20)=6.99, p&lt;0.05). This is also reflected in the fact that there was a significant effect on weight gain with respect to sex (F(1,20)=6.11, p&lt;0.05) and stress condition (F(1,20)=6.49, p&lt;0.05).</w:t>
      </w:r>
    </w:p>
    <w:p>
      <w:pPr>
        <w:pStyle w:val="Normal"/>
        <w:spacing w:lineRule="auto" w:line="480"/>
        <w:ind w:firstLine="680"/>
        <w:rPr/>
      </w:pPr>
      <w:r>
        <w:rPr/>
        <w:t>In addition, the adrenal and thymus were weighed after the experiment and normalized with respect to the total body weight. The total weight of the adrenals showed a sex (F(1,20)=51.4, p&lt;0.000001) and a stress (F(1,20)=4.38, p&lt;0.05) effect (fig. 3c), with an increase in adrenal weight in rats chronically stresses vs controls, which is very typical for chronic stress situations.</w:t>
      </w:r>
    </w:p>
    <w:p>
      <w:pPr>
        <w:pStyle w:val="Normal"/>
        <w:spacing w:lineRule="auto" w:line="480"/>
        <w:ind w:firstLine="680"/>
        <w:rPr/>
      </w:pPr>
      <w:r>
        <w:rPr/>
        <w:t>Unexpectedly, for the thymus weight we found an interaction effect between sex and stress (F(2,29)=4.56, p&lt;0.05)(fig. 3d.). Whereas in male rats, stress was associated with a decrease in thymus weight, in females the weight increased. As shown in fig. 3d, there was a significant difference between the control and chronic female groups (p&lt;0.05). The male controls differed significantly from the female controls (p&lt;0.005) and the female acutely stressed rats (p&lt;0.05). The factor sex and the interaction between condition and sex almost reached significance.</w:t>
      </w:r>
    </w:p>
    <w:p>
      <w:pPr>
        <w:pStyle w:val="Normal"/>
        <w:spacing w:lineRule="auto" w:line="480"/>
        <w:rPr/>
      </w:pPr>
      <w:r>
        <w:rPr/>
      </w:r>
    </w:p>
    <w:p>
      <w:pPr>
        <w:pStyle w:val="Normal"/>
        <w:spacing w:lineRule="auto" w:line="480"/>
        <w:rPr>
          <w:i/>
          <w:i/>
        </w:rPr>
      </w:pPr>
      <w:r>
        <w:rPr>
          <w:i/>
        </w:rPr>
        <w:t>Activation of the CART and nesfatin-1 npEW neurons</w:t>
      </w:r>
    </w:p>
    <w:p>
      <w:pPr>
        <w:pStyle w:val="Normal"/>
        <w:spacing w:lineRule="auto" w:line="480"/>
        <w:ind w:firstLine="680"/>
        <w:rPr/>
      </w:pPr>
      <w:r>
        <w:rPr/>
        <w:t xml:space="preserve">To determine the activation of the npEW, cFos immunohistochemistry was performed (table 4 &amp; fig. 4a). ANOVA showed a significant difference in the number of neurons showing cFos immunolabelling in the npEW with respect to the stress condition (F(2,29)= 8.75, p&lt;0.001)(fig. 4b). </w:t>
      </w:r>
      <w:r>
        <w:rPr>
          <w:i/>
        </w:rPr>
        <w:t>Post-hoc</w:t>
      </w:r>
      <w:r>
        <w:rPr/>
        <w:t xml:space="preserve"> tests revealed that there was a significant difference between the control and the acutely stressed rats (p&lt;0.001) and between the control and the chronically stressed rats (p&lt;0.05) Next, it was determined whether the CART and nesfatin-1 containing neurons were also recruited by the application of stressors. This was found to be the case. The number of cells showing immunolabelling for cFos, nesfatin-1 and CART was counted and divided by the total number of cells that showed labelling for nesfatin-1 and CART. It was found that there was a significant effect of stress on this ratio (F(2,29)=8.2, p&lt;0.005)(fig. 4c) with a </w:t>
      </w:r>
      <w:r>
        <w:rPr>
          <w:i/>
        </w:rPr>
        <w:t>post-hoc</w:t>
      </w:r>
      <w:r>
        <w:rPr/>
        <w:t xml:space="preserve"> analysis revealing that the control rats has significantly less cFos immunoreactivity in the CART/nesfatin-1 neurons than the rats in the two stress conditions (control vs. acute: p&lt;0.005; control vs. chronic: p&lt;0.05). There were no differences between the activation of CART and nesfatin-1 containing neurons.</w:t>
      </w:r>
    </w:p>
    <w:p>
      <w:pPr>
        <w:pStyle w:val="Normal"/>
        <w:spacing w:lineRule="auto" w:line="480"/>
        <w:rPr>
          <w:i/>
          <w:i/>
        </w:rPr>
      </w:pPr>
      <w:r>
        <w:rPr>
          <w:i/>
        </w:rPr>
      </w:r>
    </w:p>
    <w:p>
      <w:pPr>
        <w:pStyle w:val="Normal"/>
        <w:spacing w:lineRule="auto" w:line="480"/>
        <w:rPr>
          <w:i/>
          <w:i/>
        </w:rPr>
      </w:pPr>
      <w:r>
        <w:rPr>
          <w:i/>
        </w:rPr>
        <w:t>Immunohistochemical determination of peptide levels</w:t>
      </w:r>
    </w:p>
    <w:p>
      <w:pPr>
        <w:pStyle w:val="Normal"/>
        <w:spacing w:lineRule="auto" w:line="480"/>
        <w:ind w:firstLine="680"/>
        <w:rPr/>
      </w:pPr>
      <w:r>
        <w:rPr/>
        <w:t xml:space="preserve">Furthermore, the strength of the immunolabelling for CART and for nesfatin-1 was determined (table 5 and fig. 5 &amp; 6) by calculating the signal specific density (SSD) of individual neurons and of the entire nucleus. For both peptides, only stress effects were found. With respect to CART there was a stress effect (F(2,29)=8.926, p&lt;0.001) for the SSD of the total nucleus and for the SSD of single cells (F(2,29)=6.281, p&lt;0.005) (fig. 5b). </w:t>
      </w:r>
      <w:r>
        <w:rPr>
          <w:i/>
        </w:rPr>
        <w:t>Post-hoc</w:t>
      </w:r>
      <w:r>
        <w:rPr/>
        <w:t xml:space="preserve"> analyses revealed that for the total nucleus, there was a significant difference between the control rats and the two stress conditions (control vs. acute: p&lt;0.05; control vs. chronic: p&lt;0.001) and that for the SSD of single cells, there was only a significant difference between the control and chronically stressed rats (p&lt;0.005). For nesfatin-1, the results were similar. There was a stress effect (F(2,29)=5.4, p&lt;0.001) for the SSD of the total nucleus, which was due to a significant difference between the control and chronically stressed rats (p&lt;0.01) and a stress effect (F(2,29)=4.68, p&lt;0.05) for the SSD of single cells (fig. 6b), for which the </w:t>
      </w:r>
      <w:r>
        <w:rPr>
          <w:i/>
        </w:rPr>
        <w:t>post-hoc</w:t>
      </w:r>
      <w:r>
        <w:rPr/>
        <w:t xml:space="preserve"> test again revealed a significant difference between control and chronically stressed rats (p&lt;0.05). </w:t>
      </w:r>
    </w:p>
    <w:p>
      <w:pPr>
        <w:pStyle w:val="Normal"/>
        <w:spacing w:lineRule="auto" w:line="480"/>
        <w:ind w:firstLine="680"/>
        <w:rPr/>
      </w:pPr>
      <w:r>
        <w:rPr/>
        <w:t>Because it seemed that there was a difference in the response in females and males, we analyzed the data separately for both sexes in an independent samples t-test comparing only the chronic and the control groups against each other. For females, for both CART and nesfatin-1 there were significant effects on the SSD for single cells and the total nucleus (CART single cells: p&lt;0.005; CART total nucleus: p&lt;0.001; nesfatin-1 single cells: p&lt;0.05; nesfatin-1 total nucleus: p&lt;0.05). In males, none of these reached significance, although the p-values were all under 0.15.</w:t>
      </w:r>
    </w:p>
    <w:p>
      <w:pPr>
        <w:pStyle w:val="Normal"/>
        <w:spacing w:lineRule="auto" w:line="480"/>
        <w:ind w:firstLine="680"/>
        <w:rPr/>
      </w:pPr>
      <w:r>
        <w:rPr/>
        <w:t>Thus, for both peptides, labelling was strongest for chronically stressed rats and weakest for the control rats. The effect in females was bigger than in males, although there was no significant interaction effect. Cell counts were also performed, but the number of cells expressing these peptides was the same for all conditions and for both sexes.</w:t>
      </w:r>
    </w:p>
    <w:p>
      <w:pPr>
        <w:pStyle w:val="Normal"/>
        <w:spacing w:lineRule="auto" w:line="480"/>
        <w:rPr/>
      </w:pPr>
      <w:r>
        <w:rPr/>
      </w:r>
    </w:p>
    <w:p>
      <w:pPr>
        <w:pStyle w:val="Normal"/>
        <w:spacing w:lineRule="auto" w:line="480"/>
        <w:rPr>
          <w:i/>
          <w:i/>
        </w:rPr>
      </w:pPr>
      <w:r>
        <w:rPr>
          <w:i/>
        </w:rPr>
        <w:t>qRT-PCR analysis of microdissected npEWs of rats exposed to various stress paradigms</w:t>
      </w:r>
    </w:p>
    <w:p>
      <w:pPr>
        <w:pStyle w:val="Normal"/>
        <w:spacing w:lineRule="auto" w:line="480"/>
        <w:ind w:firstLine="680"/>
        <w:rPr/>
      </w:pPr>
      <w:r>
        <w:rPr/>
        <w:t xml:space="preserve">Quantitative RT-PCR did not show any differences for both CART and NUCB2 between any of the groups (table 6). Also, the expression of the housekeeping gene 18S was the same for all of the groups. </w:t>
      </w:r>
    </w:p>
    <w:p>
      <w:pPr>
        <w:pStyle w:val="Normal"/>
        <w:spacing w:lineRule="auto" w:line="480"/>
        <w:rPr/>
      </w:pPr>
      <w:r>
        <w:rPr/>
      </w:r>
    </w:p>
    <w:p>
      <w:pPr>
        <w:pStyle w:val="Normal"/>
        <w:spacing w:lineRule="auto" w:line="480"/>
        <w:rPr>
          <w:i/>
          <w:i/>
        </w:rPr>
      </w:pPr>
      <w:r>
        <w:rPr>
          <w:i/>
        </w:rPr>
        <w:t>qRT-PCR: human depressed suicide victims</w:t>
      </w:r>
    </w:p>
    <w:p>
      <w:pPr>
        <w:pStyle w:val="Normal"/>
        <w:spacing w:lineRule="auto" w:line="480"/>
        <w:ind w:firstLine="680"/>
        <w:rPr/>
      </w:pPr>
      <w:r>
        <w:rPr/>
        <w:t>In addition we determined the mRNA levels of CART in human suicide victims with qRT-PCR (table 7). We found that there was a significant 4.7X increase of CART mRNA in the suicide victims (F(1,20)= 4.377; p&lt;0.05) (fig. 7a). However, analysis of the housekeeping gene GAPDH  revealed that also for this gene there was a higher expression in suicide victims (F(1,20)=10.57, p&lt;0.005). Nevertheless, for the statistical analysis it did not matter whether the absolute CART expression (F(1,20)=6.1, p&lt;0.05) or the expression relative to GAPDH was analyzed (F(1,20)= 4.377; p&lt;0.05). Therefore, we can conclude that the significant difference in GAPDH expression can not account for the difference in CART expression that was found between suicide victims and controls.</w:t>
      </w:r>
    </w:p>
    <w:p>
      <w:pPr>
        <w:pStyle w:val="Normal"/>
        <w:spacing w:lineRule="auto" w:line="480"/>
        <w:ind w:firstLine="680"/>
        <w:rPr/>
      </w:pPr>
      <w:r>
        <w:rPr/>
        <w:t xml:space="preserve">To exclude the possibility that the overdose victim had a big influence on the observed results, we performed statistics with her data excluded (table 7). In that case, the ANOVA was not significant (absolute CART: F(1,19)=3.75, p=0.068; relative CART expression: F(1,19)=2.23; p=0.152). However, because there was only one overdose victim in the female group, this can not account for the 4.7X difference that we have found. Without this overdose victim, there was still 4X more CART mRNA in males and 2.4X more CART in females. </w:t>
      </w:r>
    </w:p>
    <w:p>
      <w:pPr>
        <w:pStyle w:val="Normal"/>
        <w:spacing w:lineRule="auto" w:line="480"/>
        <w:ind w:firstLine="680"/>
        <w:rPr/>
      </w:pPr>
      <w:r>
        <w:rPr/>
        <w:tab/>
        <w:t xml:space="preserve">Next, we analyzed the NUCB2 mRNA levels in suicide victims and controls (table 7 &amp; fig. 7b). Whereas in males, there was a 1.8X increase in NUCB2 mRNA levels in depressed suicide victims, in females there was a 2X decrease. ANOVA gave significant results for sex (F1,22)=8.23, p&lt;0.01) and for the interaction between sex and condition (F(1,22)=4.454, p&lt;0.05). The Bonferroni </w:t>
      </w:r>
      <w:r>
        <w:rPr>
          <w:i/>
        </w:rPr>
        <w:t>post-hoc</w:t>
      </w:r>
      <w:r>
        <w:rPr/>
        <w:t xml:space="preserve"> test showed that there was a significant difference between the male and female suicide victims (p&lt;0.05). Because we were interested in whether there was a difference between the male control and suicide victims, we also did an LSD </w:t>
      </w:r>
      <w:r>
        <w:rPr>
          <w:i/>
        </w:rPr>
        <w:t>post-hoc</w:t>
      </w:r>
      <w:r>
        <w:rPr/>
        <w:t xml:space="preserve"> test. This resulted in a significant difference between the two male groups (p&lt;0.05) and a significant difference between the suicide victims of the two sexes (p&lt;0.01). Excluding the female overdose victim from the analyses resulted in a no longer significant ANOVA. With her data excluded, the decrease of NUCB2 mRNA in female depressed suicide victims became more pronounced so that there was a 2.7X reduction. The value of the relative NUCB2 expression of this victim was 1.35, a value which is in the normal range, indicating that this cannot account for the observed differences, especially in the male groups. More probable is that the reduction of the size of the female suicide group had an effect on statistical power.</w:t>
      </w:r>
    </w:p>
    <w:p>
      <w:pPr>
        <w:pStyle w:val="Normal"/>
        <w:spacing w:lineRule="auto" w:line="480"/>
        <w:jc w:val="center"/>
        <w:rPr/>
      </w:pPr>
      <w:r>
        <w:rPr/>
      </w:r>
    </w:p>
    <w:p>
      <w:pPr>
        <w:pStyle w:val="Normal"/>
        <w:spacing w:lineRule="auto" w:line="480"/>
        <w:jc w:val="center"/>
        <w:rPr/>
      </w:pPr>
      <w:r>
        <w:rPr/>
        <w:t xml:space="preserve"> </w:t>
      </w:r>
      <w:r>
        <w:rPr>
          <w:b/>
        </w:rPr>
        <w:t>Discussion</w:t>
      </w:r>
    </w:p>
    <w:p>
      <w:pPr>
        <w:pStyle w:val="Normal"/>
        <w:spacing w:lineRule="auto" w:line="480"/>
        <w:ind w:firstLine="680"/>
        <w:rPr/>
      </w:pPr>
      <w:r>
        <w:rPr/>
        <w:t xml:space="preserve">In this study the hypothesis was that nesfatin-1 and CART in the npEW are recruited by stress. To test this we measured the mRNA and peptide levels of CART and nesfatin-1 in rats exposed to various stress paradigms and compared the transcription of CART and NUCB2 in </w:t>
      </w:r>
      <w:r>
        <w:rPr>
          <w:i/>
        </w:rPr>
        <w:t>postmortem</w:t>
      </w:r>
      <w:r>
        <w:rPr/>
        <w:t xml:space="preserve"> human brain samples between major depressed patients who committed suicide and control victims. The data strongly suggest that these peptides in the npEW play a role in stress adaptation and are strongly dysregulated in stress-induced psychopathologies such as major depression and/or suicidality. </w:t>
      </w:r>
    </w:p>
    <w:p>
      <w:pPr>
        <w:pStyle w:val="Normal"/>
        <w:spacing w:lineRule="auto" w:line="480"/>
        <w:ind w:firstLine="680"/>
        <w:rPr/>
      </w:pPr>
      <w:r>
        <w:rPr/>
        <w:t>We found that Ucn1 neurons in the npEW have high levels of CART and nesfatin-1 in rats and humans. The evolutionary conservation of this nucleus with its associated peptides hints at its biological significance. Secondly, we found that these neurons are activated in a stress paradigm, in particular in the situation of acute stress. In addition, the secretory activity in these neurons is changed under the influence of acute and chronic stress. Whereas the rats show no sign of elevated CART or NUCB2 expression, human depressed suicide victims show highly elevated CART mRNA levels in both sexes and in males also elevated NUCB2 mRNA levels. These findings will be discussed later.</w:t>
      </w:r>
    </w:p>
    <w:p>
      <w:pPr>
        <w:pStyle w:val="Normal"/>
        <w:spacing w:lineRule="auto" w:line="480"/>
        <w:ind w:firstLine="680"/>
        <w:rPr/>
      </w:pPr>
      <w:r>
        <w:rPr/>
      </w:r>
    </w:p>
    <w:p>
      <w:pPr>
        <w:pStyle w:val="Normal"/>
        <w:spacing w:lineRule="auto" w:line="480"/>
        <w:rPr>
          <w:i/>
          <w:i/>
        </w:rPr>
      </w:pPr>
      <w:r>
        <w:rPr>
          <w:i/>
        </w:rPr>
        <w:t>Physiological parameters</w:t>
      </w:r>
    </w:p>
    <w:p>
      <w:pPr>
        <w:pStyle w:val="Normal"/>
        <w:spacing w:lineRule="auto" w:line="480"/>
        <w:ind w:firstLine="680"/>
        <w:rPr/>
      </w:pPr>
      <w:r>
        <w:rPr/>
        <w:t xml:space="preserve">Most of the physiological parameters that were determined to see whether there was a chronic activation of the HPA axis were as expected. However, for corticosterone there appeared to be a habituation in the situation of chronic mild variable stress. With repeated exposure to stressful situations, it has been reported that both sensitization and habituation of the HPA axis and behavior can occur (Fernandes, 2002). It has been found that, whereas habituation of the HPA axis occurs if the animals are repeatedly confronted with the same stressor, variable stress sensitizes the corticosterone release after a stressor (Marin et al., 2007). Our results argue against this notion, because the animals that were subjected to chronic mild variable stress showed lower corticosterone levels than the animals that were acutely stressed by restraining them. In fact, there was no significant difference between the corticosterone levels of the control and the chronically stressed rats. Therefore, it appears that there was a habituation to the mild variable chronic stress. Also, it could be that the last stressor, restraint for 60min was not successful in activating the HPA axis in the chronically stressed rats. Immobilization is actually often used as a score for depression, for example in the Porsolt swim test. Thus, depression or learned helplessness could account for this unexpected finding. In fact, Marin et al. (2007) looked at the corticosterone response to restraint stress in animals that were subjected to chronic stress before. This chronic stress could be either mild variable or restraint stress. They found that the rats in the mild variable chronic stress group showed a sensitized corticosterone response to novelty stress but not to restraint stress. Thus, it might be that for animals, which are chronically stressed in a variable stress paradigm, restraint stress does not activate the HPA axis anymore. </w:t>
      </w:r>
    </w:p>
    <w:p>
      <w:pPr>
        <w:pStyle w:val="Normal"/>
        <w:spacing w:lineRule="auto" w:line="480"/>
        <w:ind w:firstLine="680"/>
        <w:rPr/>
      </w:pPr>
      <w:r>
        <w:rPr/>
        <w:t xml:space="preserve">In contrast, the other physiological parameters clearly indicated a chronic activation of the HPA axis. Body and adrenals weight changed as anticipated, with a reduction in body weight and an increase in adrenal weight. For the thymus, the picture emerged from this study was more complex. Whereas in male rats the pattern was just as expected (Haller, 1999; Jones et al., 1998; Kioukia-Fougia et al., 2002), female rats showed the opposite pattern, with actually a higher thymus weight in the chronic condition. This is an interesting observation, considering the absence of detailed knowledge on physiological changes as a response to stress in female rodents and the fact that similar observations were done previously, although not significantly (Dunčko et al., 2001; Haller, 1999). </w:t>
      </w:r>
    </w:p>
    <w:p>
      <w:pPr>
        <w:pStyle w:val="Normal"/>
        <w:spacing w:lineRule="auto" w:line="480"/>
        <w:ind w:firstLine="680"/>
        <w:rPr/>
      </w:pPr>
      <w:r>
        <w:rPr/>
        <w:t>Together, these data suggest that the animals reacted as expected to the stress paradigm and that there was a chronic activation of the HPA axis. The latter is a clear finding in major depression, indicating that the mild variable stress paradigm is a good model for it. Also, the data demonstrate that the chronically stressful situation resulted in non-habituating activity in the npEW.</w:t>
      </w:r>
    </w:p>
    <w:p>
      <w:pPr>
        <w:pStyle w:val="Normal"/>
        <w:spacing w:lineRule="auto" w:line="480"/>
        <w:ind w:firstLine="680"/>
        <w:rPr/>
      </w:pPr>
      <w:r>
        <w:rPr/>
      </w:r>
    </w:p>
    <w:p>
      <w:pPr>
        <w:pStyle w:val="Normal"/>
        <w:spacing w:lineRule="auto" w:line="480"/>
        <w:rPr>
          <w:i/>
          <w:i/>
        </w:rPr>
      </w:pPr>
      <w:r>
        <w:rPr>
          <w:i/>
        </w:rPr>
        <w:t>Elevated peptide but not mRNA levels</w:t>
      </w:r>
    </w:p>
    <w:p>
      <w:pPr>
        <w:pStyle w:val="Normal"/>
        <w:spacing w:lineRule="auto" w:line="480"/>
        <w:ind w:firstLine="680"/>
        <w:rPr/>
      </w:pPr>
      <w:r>
        <w:rPr/>
        <w:t xml:space="preserve">Because mRNA levels did not differ, whereas there was a clear increase of the peptides nesfatin-1 and CART after application of stressors, in particular after chronic stress, this would suggest a reduced release of these peptides. However, as there was a higher percentage of cFos-labelled cells after stress, this probably cannot account for this observation, because this points at an increased activity of these neurons. Therefore, the only thing that can be concluded at this point is that the secretory activity of the neurons was changed, that the activity became higher and that there was an accumulation of CART and nesfatin-1. The reason for this remains unclear. It could be that CART and nesfatin-1 production is regulated at the level of translation, rather than transcription, meaning that the production of these neuropeptides still went up as activity increased. Alternatively, there could be changes in storage and degradation of CART and nesfatin-1. Also, although maybe less likely, it could be that there is a differential release of Ucn1 and CART and nesfatin-1, so that activity went up, but the secretion of CART and nesfatin-1 went down. This could theoretically be the case, although at the moment it seems the least likely explanation for the observations. However, at the moment the actual reason for the observations remains speculative until technical advances allow us to measure the actual release of CART and nesfatin-1 </w:t>
      </w:r>
      <w:r>
        <w:rPr>
          <w:i/>
        </w:rPr>
        <w:t>in vivo</w:t>
      </w:r>
      <w:r>
        <w:rPr/>
        <w:t>. Despite this technical limitation, it can be concluded that the secretory activity was altered in rats subjected to acute and chronic mild variable stress.</w:t>
      </w:r>
    </w:p>
    <w:p>
      <w:pPr>
        <w:pStyle w:val="Normal"/>
        <w:spacing w:lineRule="auto" w:line="480"/>
        <w:ind w:firstLine="680"/>
        <w:rPr/>
      </w:pPr>
      <w:r>
        <w:rPr/>
      </w:r>
    </w:p>
    <w:p>
      <w:pPr>
        <w:pStyle w:val="Normal"/>
        <w:spacing w:lineRule="auto" w:line="480"/>
        <w:rPr>
          <w:i/>
          <w:i/>
        </w:rPr>
      </w:pPr>
      <w:r>
        <w:rPr>
          <w:i/>
        </w:rPr>
        <w:t>Differences in human and rat mRNA levels</w:t>
      </w:r>
    </w:p>
    <w:p>
      <w:pPr>
        <w:pStyle w:val="Normal"/>
        <w:spacing w:lineRule="auto" w:line="480"/>
        <w:ind w:firstLine="680"/>
        <w:rPr/>
      </w:pPr>
      <w:r>
        <w:rPr/>
        <w:t>Although CART was highly increased in human suicide victims in both sexes and NUCB2 also in males, there was no such change in acutely or chronically stressed rats. There are several possible explanations that can account for these results. First, the human subjects were not controlled for body weight or food intake. The involvement of CART and nesfatin-1 in the control of appetite regulation is well known (Hubert et al., 2008; Oh-I, 2006; Vicentic &amp; Jones., 2007) and therefore it could be that these factors account for the differences in CART and NUCB2 mRNA that were found in humans. Alternatively, differences in early life stress or epigenetic factors might be responsible, because these were only controlled in rats and not in the human study. Also, it is well known that early life and epigenetic factors can change the stress system (Darnaudéry &amp; Maccari, 2008; Oberlander et al., 2008).</w:t>
      </w:r>
    </w:p>
    <w:p>
      <w:pPr>
        <w:pStyle w:val="Normal"/>
        <w:spacing w:lineRule="auto" w:line="480"/>
        <w:ind w:firstLine="680"/>
        <w:rPr/>
      </w:pPr>
      <w:r>
        <w:rPr/>
        <w:t xml:space="preserve">An alternative, however, would be that what we see in the case of human suicide victims is actually a failure of adaptation to stress. Although everybody experiences stressful situations, only a minority develops depressive symptoms. In addition, only a subset of depressed patients commits suicide. Successful stress adaptation requires that the activity in the HPA axis normalizes. This was the case in the rat study, but it is well known that this is often not the case in depressive disorders (Swaab, 2005). This could potentially mean that unsuccessful stress adaptation and sustained HPA axis activity are correlated with elevated CART expression. </w:t>
      </w:r>
    </w:p>
    <w:p>
      <w:pPr>
        <w:pStyle w:val="Normal"/>
        <w:spacing w:lineRule="auto" w:line="480"/>
        <w:ind w:firstLine="680"/>
        <w:rPr/>
      </w:pPr>
      <w:r>
        <w:rPr/>
        <w:t>It is known that CART can increase the secretion of all components of this stress-axis, to be precise CRF, ACTH and corticosterone (Chaki et al., 2003; Stanley et al., 2001; Vrang et al., 2000). The other way around, CART transcription is enhanced by CRF and corticosterone (Balkan et al., 2003; Stanley et al., 2004). Thus it could be that elevated HPA-axis activity is driving the higher CART expression in the HPA axis or that this elevated CART expression actually is keeping the HPA-axis activity at a high level. Hence, the elevated CART expression could be the cause of the sustained stress response or secondary to this. It would be interesting to disentangle these possibilities in the future.</w:t>
      </w:r>
    </w:p>
    <w:p>
      <w:pPr>
        <w:pStyle w:val="Normal"/>
        <w:spacing w:lineRule="auto" w:line="480"/>
        <w:ind w:firstLine="680"/>
        <w:rPr/>
      </w:pPr>
      <w:r>
        <w:rPr/>
        <w:t>It is very interesting that although for CART differences were found in both sexes, for NUCB2 this was only the case in males. It would be very interesting to replicate this finding, but then with information about the body weight and food intake of the human subjects.</w:t>
      </w:r>
    </w:p>
    <w:p>
      <w:pPr>
        <w:pStyle w:val="Normal"/>
        <w:spacing w:lineRule="auto" w:line="480"/>
        <w:ind w:firstLine="680"/>
        <w:rPr/>
      </w:pPr>
      <w:r>
        <w:rPr/>
      </w:r>
    </w:p>
    <w:p>
      <w:pPr>
        <w:pStyle w:val="Normal"/>
        <w:spacing w:lineRule="auto" w:line="480"/>
        <w:rPr>
          <w:i/>
          <w:i/>
        </w:rPr>
      </w:pPr>
      <w:r>
        <w:rPr>
          <w:i/>
        </w:rPr>
        <w:t>Implications</w:t>
      </w:r>
    </w:p>
    <w:p>
      <w:pPr>
        <w:pStyle w:val="Normal"/>
        <w:spacing w:lineRule="auto" w:line="480"/>
        <w:ind w:firstLine="680"/>
        <w:rPr/>
      </w:pPr>
      <w:r>
        <w:rPr/>
        <w:t>A remaining question is what these observations mean for the function of nesfatin-1, CART and the npEW. Previously, it has been described how Ucn1, CART and nesfatin-1 are involved in the control of food intake (Hubert et al., 2008; Oh-I, 2006; Pan &amp; Kastin, 2008; Vicentic &amp; Jones., 2007). Also, it is well known that stress adaptation and metabolic regulation are closely linked (Dallman et al., 2005; Bornstein et al., 2006). Stress changes food intake and, vice versa, the nutritional state of the body alters the stress response. Therefore the observation that the secretory activity of the CART and nesfatin-1 neurons in the npEW changes in the situation of stress, could provide insight on how these systems are integrated. Possibly, the effect of stress on the secretory activity of the npEW leads to a decreased food intake via Ucn1, nesfatin-1 and/or CART. Thus, the npEW might be an integrative center that mediates the effect of stress on food intake.</w:t>
      </w:r>
    </w:p>
    <w:p>
      <w:pPr>
        <w:pStyle w:val="Normal"/>
        <w:spacing w:lineRule="auto" w:line="480"/>
        <w:ind w:firstLine="680"/>
        <w:rPr/>
      </w:pPr>
      <w:r>
        <w:rPr/>
        <w:t>Alternatively, it might be the case that the npEW is involved in the control of stress adaptation. Data has been put forward that shows that knocking down and overexpressing CRF results in increased and decreased Ucn1 expression in the npEW, respectively (Kozicz et al., 2004; Weninger, 2000), thereby suggesting that Ucn1 in the npEW might have a function complementary to CRF in the PVN. In contrast, it has been observed that whereas CRF-R1 stimulation has anxiogenic effects, CRF-R2 agonists have anxiolytic properties (Hashimoto et al., 2001). This suggests an antagonistic interplay between CRF and Ucn1 and a role of the npEW in the termination of stress axis activity. However, the picture seems to be even more complicated with the other neuropeptides, because of the stimulatory effect of CART on the HPA-axis (Chaki et al., 2003; Stanley et al., 2001; Vrang et al., 2000). Hence, a simple role of these neurons in the termination of stress is unlikely. Most likely, the npEW and Ucn1 are sometimes working in concert with the PVN and CRF and in other situations opposing each other’s actions (Kozicz, 2008).</w:t>
      </w:r>
    </w:p>
    <w:p>
      <w:pPr>
        <w:pStyle w:val="Normal"/>
        <w:spacing w:lineRule="auto" w:line="480"/>
        <w:ind w:firstLine="680"/>
        <w:rPr/>
      </w:pPr>
      <w:r>
        <w:rPr/>
        <w:t xml:space="preserve">With respect to this hypothesis, it is interesting that the differences in CART expression were found between the chronically stressed rats and the suicide victims that were suffering from major depression. Thus, these results provide an indication on the difference in the npEW between successful and unsuccessful stress adaptation, resulting in major depression and suicide. </w:t>
      </w:r>
    </w:p>
    <w:p>
      <w:pPr>
        <w:pStyle w:val="Normal"/>
        <w:spacing w:lineRule="auto" w:line="480"/>
        <w:ind w:firstLine="680"/>
        <w:rPr/>
      </w:pPr>
      <w:r>
        <w:rPr/>
      </w:r>
    </w:p>
    <w:p>
      <w:pPr>
        <w:pStyle w:val="Normal"/>
        <w:spacing w:lineRule="auto" w:line="480"/>
        <w:rPr>
          <w:i/>
          <w:i/>
        </w:rPr>
      </w:pPr>
      <w:r>
        <w:rPr>
          <w:i/>
        </w:rPr>
        <w:t>Relation with Ucn1 and sex differences</w:t>
      </w:r>
    </w:p>
    <w:p>
      <w:pPr>
        <w:pStyle w:val="Normal"/>
        <w:spacing w:lineRule="auto" w:line="480"/>
        <w:ind w:firstLine="680"/>
        <w:rPr/>
      </w:pPr>
      <w:r>
        <w:rPr/>
        <w:t>Sex differences have been consistently found in stress adaptation and stress-induced brain diseases, with a higher prevalence in females (Afifi, 2007; Kessler, Merikangas &amp; Wang, 2007). Conversely, suicide rates are much higher in males, at least in the Western world (Bockington, 2001). However, cultural influences might be important as well because in China and India the rate in women is higher (Sartorius &amp; Angst, 2001).</w:t>
      </w:r>
    </w:p>
    <w:p>
      <w:pPr>
        <w:pStyle w:val="Normal"/>
        <w:spacing w:lineRule="auto" w:line="480"/>
        <w:ind w:firstLine="680"/>
        <w:rPr/>
      </w:pPr>
      <w:r>
        <w:rPr/>
        <w:t xml:space="preserve">Furthermore, sex differences have been reported in stress adaptation in the npEW. In 2008, Kozicz et al. found that there is an elevated Ucn1 expression only in male suicide victims. In females there was no effect on Ucn1 expression. Moreover, it is known that estrogen receptor beta is colocalized with the Ucn1, CART and nesfatin-1 neurons in the npEW (Derks et al, 2007). This is in contrast with our data, which did not show many sex differences, except for the finding that NUCB2 mRNA seems to be upregulated in male suicide victims while it might be downregulated in female suicide victims. </w:t>
      </w:r>
    </w:p>
    <w:p>
      <w:pPr>
        <w:pStyle w:val="Normal"/>
        <w:spacing w:lineRule="auto" w:line="480"/>
        <w:ind w:firstLine="680"/>
        <w:rPr/>
      </w:pPr>
      <w:r>
        <w:rPr/>
      </w:r>
    </w:p>
    <w:p>
      <w:pPr>
        <w:pStyle w:val="Normal"/>
        <w:spacing w:lineRule="auto" w:line="480"/>
        <w:rPr>
          <w:i/>
          <w:i/>
        </w:rPr>
      </w:pPr>
      <w:r>
        <w:rPr>
          <w:i/>
        </w:rPr>
        <w:t>Conclusions</w:t>
      </w:r>
    </w:p>
    <w:p>
      <w:pPr>
        <w:pStyle w:val="Normal"/>
        <w:spacing w:lineRule="auto" w:line="480"/>
        <w:ind w:firstLine="680"/>
        <w:rPr/>
      </w:pPr>
      <w:r>
        <w:rPr/>
        <w:t>To summarize, we demonstrated an involvement of nesfatin-1 and CART in the npEW in adaptation to acute and chronic stress in rats and a correlation between CART and nesfatin-1 mRNA levels and suicide in depressed humans. Because of the high prevalence and comorbidity of stress-related disorders like depression, anxiety, eating disorders and suicide, it is important to gain understanding in the physiology of stress adaptation and stress-related disorders. Our results contribute to advancing our knowledge on how this system works in the healthy and pathological situation.</w:t>
      </w:r>
      <w:r>
        <w:br w:type="page"/>
      </w:r>
    </w:p>
    <w:p>
      <w:pPr>
        <w:pStyle w:val="Normal"/>
        <w:spacing w:lineRule="auto" w:line="480"/>
        <w:ind w:firstLine="680"/>
        <w:jc w:val="center"/>
        <w:rPr>
          <w:b/>
          <w:b/>
          <w:lang w:val="en-GB"/>
        </w:rPr>
      </w:pPr>
      <w:r>
        <w:rPr>
          <w:b/>
          <w:lang w:val="en-GB"/>
        </w:rPr>
        <w:t>References</w:t>
      </w:r>
    </w:p>
    <w:p>
      <w:pPr>
        <w:pStyle w:val="Normal"/>
        <w:spacing w:lineRule="auto" w:line="480"/>
        <w:ind w:firstLine="680"/>
        <w:rPr/>
      </w:pPr>
      <w:r>
        <w:rPr/>
        <w:t xml:space="preserve">Afifi, M. (2007). Gender differences in mental health. </w:t>
      </w:r>
      <w:r>
        <w:rPr>
          <w:lang w:val="nl-NL"/>
        </w:rPr>
        <w:t>Singapore Med J, 48(5), 385-391.</w:t>
      </w:r>
    </w:p>
    <w:p>
      <w:pPr>
        <w:pStyle w:val="Normal"/>
        <w:spacing w:lineRule="auto" w:line="480"/>
        <w:ind w:firstLine="680"/>
        <w:rPr/>
      </w:pPr>
      <w:r>
        <w:rPr>
          <w:lang w:val="nl-NL"/>
        </w:rPr>
        <w:t xml:space="preserve">Balkan, B., Koylu, E., Pogun, S., &amp; Kuhar, M. J. (2003). </w:t>
      </w:r>
      <w:r>
        <w:rPr/>
        <w:t>Effects of adrenalectomy on CART expression in the rat arcuate nucleus. Synapse, 50(1), 14-19.</w:t>
      </w:r>
    </w:p>
    <w:p>
      <w:pPr>
        <w:pStyle w:val="Normal"/>
        <w:spacing w:lineRule="auto" w:line="480"/>
        <w:ind w:firstLine="680"/>
        <w:rPr/>
      </w:pPr>
      <w:r>
        <w:rPr/>
        <w:t>Bernal, M., Haro, J. M., Bernert, S., Brugha, T., de Graaf, R., Bruffaerts, R., et al. (2007). Risk factors for suicidality in Europe: results from the ESEMED study. J Affect Disord, 101(1-3), 27-34.</w:t>
      </w:r>
    </w:p>
    <w:p>
      <w:pPr>
        <w:pStyle w:val="Normal"/>
        <w:spacing w:lineRule="auto" w:line="480"/>
        <w:ind w:firstLine="680"/>
        <w:rPr/>
      </w:pPr>
      <w:r>
        <w:rPr/>
        <w:t xml:space="preserve">Bittencourt, J. C., Vaughan, J., Arias, C., Rissman, R. A., Vale, W. W., &amp; Sawchenko, P. E. (1999). Urocortin expression in rat brain: evidence against a pervasive relationship of urocortin-containing projections with targets bearing type 2 CRF receptors. </w:t>
      </w:r>
      <w:r>
        <w:rPr>
          <w:lang w:val="fr-FR"/>
        </w:rPr>
        <w:t>J Comp Neurol, 415(3), 285-312.</w:t>
      </w:r>
    </w:p>
    <w:p>
      <w:pPr>
        <w:pStyle w:val="Normal"/>
        <w:spacing w:lineRule="auto" w:line="480"/>
        <w:ind w:firstLine="680"/>
        <w:rPr/>
      </w:pPr>
      <w:r>
        <w:rPr/>
        <w:t>Bockington, I. (2001). Suicide in women. International Clinical Psychopharmacology, 16(S2), S7-S19.</w:t>
      </w:r>
    </w:p>
    <w:p>
      <w:pPr>
        <w:pStyle w:val="Normal"/>
        <w:spacing w:lineRule="auto" w:line="480"/>
        <w:ind w:firstLine="680"/>
        <w:rPr/>
      </w:pPr>
      <w:r>
        <w:rPr/>
        <w:t xml:space="preserve">Bornstein, S.R., Schuppenies, A., Wong, M.L. &amp; Licinio, J. (2006). Approaching the shared biology of obesity and depression: the stress axis as the locus of gene-environment interactions. </w:t>
      </w:r>
      <w:r>
        <w:rPr>
          <w:lang w:val="fr-FR"/>
        </w:rPr>
        <w:t>Mol. Psychiatry, 11(10), 892-902.</w:t>
      </w:r>
    </w:p>
    <w:p>
      <w:pPr>
        <w:pStyle w:val="Normal"/>
        <w:spacing w:lineRule="auto" w:line="480"/>
        <w:ind w:firstLine="680"/>
        <w:rPr/>
      </w:pPr>
      <w:r>
        <w:rPr>
          <w:lang w:val="fr-FR"/>
        </w:rPr>
        <w:t xml:space="preserve">Brailoiu, G. C., Dun, S. L., Brailoiu, E., Inan, S., Yang, J., Chang, J. K., et al. </w:t>
      </w:r>
      <w:r>
        <w:rPr/>
        <w:t xml:space="preserve">(2007). Nesfatin-1: distribution and interaction with a G protein-coupled receptor in the rat brain. </w:t>
      </w:r>
      <w:r>
        <w:rPr>
          <w:lang w:val="en-GB"/>
        </w:rPr>
        <w:t>Endocrinology, 148(10), 5088-5094.</w:t>
      </w:r>
    </w:p>
    <w:p>
      <w:pPr>
        <w:pStyle w:val="Normal"/>
        <w:spacing w:lineRule="auto" w:line="480"/>
        <w:ind w:firstLine="680"/>
        <w:rPr/>
      </w:pPr>
      <w:r>
        <w:rPr>
          <w:lang w:val="en-GB"/>
        </w:rPr>
        <w:t xml:space="preserve">Brundin, L., Bjorkqvist, M., Traskman-Bendz, L., &amp; Petersen, A. (2008). </w:t>
      </w:r>
      <w:r>
        <w:rPr/>
        <w:t xml:space="preserve">Cocaine and amphetamine regulated transcript (CART) in suicide attempters. </w:t>
      </w:r>
      <w:r>
        <w:rPr>
          <w:lang w:val="de-DE"/>
        </w:rPr>
        <w:t>Psychiatry Res, 158(2), 117-122.</w:t>
      </w:r>
    </w:p>
    <w:p>
      <w:pPr>
        <w:pStyle w:val="Normal"/>
        <w:spacing w:lineRule="auto" w:line="480"/>
        <w:ind w:firstLine="680"/>
        <w:rPr/>
      </w:pPr>
      <w:r>
        <w:rPr>
          <w:lang w:val="de-DE"/>
        </w:rPr>
        <w:t xml:space="preserve">Brundin, L., Bjorkqvist, M., Traskman-Bendz, L., &amp; Petersen, A. (2008). </w:t>
      </w:r>
      <w:r>
        <w:rPr/>
        <w:t>Increased orexin levels in the cerebrospinal fluid the first year after a suicide attempt. J Affect Disord.</w:t>
      </w:r>
    </w:p>
    <w:p>
      <w:pPr>
        <w:pStyle w:val="Normal"/>
        <w:spacing w:lineRule="auto" w:line="480"/>
        <w:ind w:firstLine="680"/>
        <w:rPr/>
      </w:pPr>
      <w:r>
        <w:rPr/>
        <w:t>Chaki, S., Kawashima, N., Suzuki, Y., Shimazaki, T., &amp; Okuyama, S. (2003). Cocaine- and amphetamine-regulated transcript peptide produces anxiety-like behavior in rodents. Eur J Pharmacol, 464(1), 49-54.</w:t>
      </w:r>
    </w:p>
    <w:p>
      <w:pPr>
        <w:pStyle w:val="Normal"/>
        <w:spacing w:lineRule="auto" w:line="480"/>
        <w:ind w:firstLine="680"/>
        <w:rPr/>
      </w:pPr>
      <w:r>
        <w:rPr/>
        <w:t>Couceyro, P. R., Koylu, E. O., &amp; Kuhar, M. J. (1997). Further studies on the anatomical distribution of CART by in situ hybridization. J Chem Neuroanat, 12(4), 229-241.</w:t>
      </w:r>
    </w:p>
    <w:p>
      <w:pPr>
        <w:pStyle w:val="Normal"/>
        <w:spacing w:lineRule="auto" w:line="480"/>
        <w:ind w:firstLine="680"/>
        <w:rPr/>
      </w:pPr>
      <w:r>
        <w:rPr>
          <w:rStyle w:val="Ti"/>
        </w:rPr>
        <w:t xml:space="preserve">Dallman, M.F., Pecoraro, N.C. &amp; la Fleur, S.E. (2005). </w:t>
      </w:r>
      <w:r>
        <w:rPr/>
        <w:t>Chronic stress and comfort foods: self-medication and abdominal obesity. Brain Behav Immun, 19(4), 275-280.</w:t>
      </w:r>
    </w:p>
    <w:p>
      <w:pPr>
        <w:pStyle w:val="Normal"/>
        <w:spacing w:lineRule="auto" w:line="480"/>
        <w:ind w:firstLine="680"/>
        <w:rPr/>
      </w:pPr>
      <w:r>
        <w:rPr>
          <w:rStyle w:val="Ti"/>
          <w:bCs/>
          <w:color w:val="000000"/>
          <w:lang w:val="en-GB"/>
        </w:rPr>
        <w:t xml:space="preserve">Darnaudéry, M. &amp; Maccari, S. (2008). </w:t>
      </w:r>
      <w:r>
        <w:rPr>
          <w:lang w:val="en-GB"/>
        </w:rPr>
        <w:t>Epigenetic programming of the stress response in male and female rats by prenatal restraint stress. Brain research reviews, 57(2), 571-585.</w:t>
      </w:r>
    </w:p>
    <w:p>
      <w:pPr>
        <w:pStyle w:val="Normal"/>
        <w:spacing w:lineRule="auto" w:line="480"/>
        <w:ind w:firstLine="680"/>
        <w:rPr/>
      </w:pPr>
      <w:r>
        <w:rPr/>
        <w:t xml:space="preserve">de Kloet, E. R. (2003). Hormones, brain and stress. </w:t>
      </w:r>
      <w:r>
        <w:rPr>
          <w:lang w:val="nl-NL"/>
        </w:rPr>
        <w:t>Endocr Regul, 37(2), 51-68.</w:t>
      </w:r>
    </w:p>
    <w:p>
      <w:pPr>
        <w:pStyle w:val="Normal"/>
        <w:spacing w:lineRule="auto" w:line="480"/>
        <w:ind w:firstLine="680"/>
        <w:rPr/>
      </w:pPr>
      <w:r>
        <w:rPr>
          <w:lang w:val="nl-NL"/>
        </w:rPr>
        <w:t xml:space="preserve">de Kloet, E. R., Joels, M., &amp; Holsboer, F. (2005). </w:t>
      </w:r>
      <w:r>
        <w:rPr/>
        <w:t xml:space="preserve">Stress and the brain: from adaptation to disease. </w:t>
      </w:r>
      <w:r>
        <w:rPr>
          <w:lang w:val="nl-NL"/>
        </w:rPr>
        <w:t>Nat Rev Neurosci, 6(6), 463-475.</w:t>
      </w:r>
    </w:p>
    <w:p>
      <w:pPr>
        <w:pStyle w:val="Normal"/>
        <w:spacing w:lineRule="auto" w:line="480"/>
        <w:ind w:firstLine="680"/>
        <w:rPr/>
      </w:pPr>
      <w:r>
        <w:rPr>
          <w:lang w:val="nl-NL"/>
        </w:rPr>
        <w:t xml:space="preserve">Derks, N. M., Roubos, E. W., &amp; Kozicz, T. (2007). </w:t>
      </w:r>
      <w:r>
        <w:rPr/>
        <w:t>Presence of estrogen receptor beta in urocortin 1-neurons in the mouse non-preganglionic Edinger-Westphal nucleus. Gen Comp Endocrinol, 153(1-3), 228-234.</w:t>
      </w:r>
    </w:p>
    <w:p>
      <w:pPr>
        <w:pStyle w:val="Normal"/>
        <w:autoSpaceDE w:val="false"/>
        <w:spacing w:lineRule="auto" w:line="480"/>
        <w:ind w:firstLine="680"/>
        <w:rPr/>
      </w:pPr>
      <w:r>
        <w:rPr/>
        <w:t>Fernandes, G.A., Perks, P., Cox, N.K.M., Lightman, S.L., Ingram, C.D. &amp; Shanks, N. (2002). Habituation and cross-sensitization of stress-induced Hypothalamic-Pituitary-Adrenal activity: Effect of lesions in the Paraventricular Nucleus of the Thalamus or Bed Nuclei of the Stria Terminalis. Journal of Neuroendocrinology, 14, 593-602.</w:t>
      </w:r>
    </w:p>
    <w:p>
      <w:pPr>
        <w:pStyle w:val="Normal"/>
        <w:spacing w:lineRule="auto" w:line="480"/>
        <w:ind w:firstLine="680"/>
        <w:rPr/>
      </w:pPr>
      <w:r>
        <w:rPr/>
        <w:t>Gaszner, B., Csernus, V., &amp; Kozicz, T. (2004). Urocortinergic neurons respond in a differentiated manner to various acute stressors in the Edinger-Westphal nucleus in the rat. J Comp Neurol, 480(2), 170-179.</w:t>
      </w:r>
    </w:p>
    <w:p>
      <w:pPr>
        <w:pStyle w:val="Normal"/>
        <w:spacing w:lineRule="auto" w:line="480"/>
        <w:ind w:firstLine="680"/>
        <w:rPr/>
      </w:pPr>
      <w:r>
        <w:rPr/>
        <w:t xml:space="preserve">Hashimoto, K., Makino, S., Asaba, K., &amp; Nishiyama, M. (2001). Physiological roles of corticotropin-releasing hormone receptor type 2. </w:t>
      </w:r>
      <w:r>
        <w:rPr>
          <w:lang w:val="de-DE"/>
        </w:rPr>
        <w:t>Endocr J, 48(1), 1-9.</w:t>
      </w:r>
    </w:p>
    <w:p>
      <w:pPr>
        <w:pStyle w:val="Normal"/>
        <w:spacing w:lineRule="auto" w:line="480"/>
        <w:ind w:firstLine="680"/>
        <w:rPr/>
      </w:pPr>
      <w:r>
        <w:rPr>
          <w:lang w:val="de-DE"/>
        </w:rPr>
        <w:t xml:space="preserve">Horn, A. K., Eberhorn, A., Hartig, W., Ardeleanu, P., Messoudi, A., &amp; Buttner-Ennever, J. A. (2008). </w:t>
      </w:r>
      <w:r>
        <w:rPr/>
        <w:t>Perioculomotor cell groups in monkey and man defined by their histochemical and functional properties: reappraisal of the Edinger-Westphal nucleus. J Comp Neurol, 507(3), 1317-1335.</w:t>
      </w:r>
    </w:p>
    <w:p>
      <w:pPr>
        <w:pStyle w:val="Normal"/>
        <w:spacing w:lineRule="auto" w:line="480"/>
        <w:ind w:firstLine="680"/>
        <w:rPr/>
      </w:pPr>
      <w:r>
        <w:rPr/>
        <w:t xml:space="preserve">Hubert, G. W., Jones, D. C., Moffett, M. C., Rogge, G., &amp; Kuhar, M. J. (2008). CART peptides as modulators of dopamine and psychostimulants and interactions with the mesolimbic dopaminergic system. </w:t>
      </w:r>
      <w:r>
        <w:rPr>
          <w:lang w:val="de-DE"/>
        </w:rPr>
        <w:t>Biochem Pharmacol, 75(1), 57-62.</w:t>
      </w:r>
    </w:p>
    <w:p>
      <w:pPr>
        <w:pStyle w:val="Normal"/>
        <w:spacing w:lineRule="auto" w:line="480"/>
        <w:ind w:firstLine="680"/>
        <w:rPr/>
      </w:pPr>
      <w:r>
        <w:rPr>
          <w:lang w:val="de-DE"/>
        </w:rPr>
        <w:t xml:space="preserve">Kessler, R. C., Merikangas, K. R., &amp; Wang, P. S. (2007). </w:t>
      </w:r>
      <w:r>
        <w:rPr/>
        <w:t xml:space="preserve">Prevalence, comorbidity, and service utilization for mood disorders in the United States at the beginning of the twenty-first century. </w:t>
      </w:r>
      <w:r>
        <w:rPr>
          <w:lang w:val="de-DE"/>
        </w:rPr>
        <w:t>Annu Rev Clin Psychol, 3, 137-158.</w:t>
      </w:r>
    </w:p>
    <w:p>
      <w:pPr>
        <w:pStyle w:val="Normal"/>
        <w:spacing w:lineRule="auto" w:line="480"/>
        <w:ind w:firstLine="680"/>
        <w:rPr/>
      </w:pPr>
      <w:r>
        <w:rPr>
          <w:lang w:val="de-DE"/>
        </w:rPr>
        <w:t xml:space="preserve">Kessler, R. C., Merikangas, K. R., &amp; Wang, P. S. (2007). </w:t>
      </w:r>
      <w:r>
        <w:rPr/>
        <w:t xml:space="preserve">Prevalence, comorbidity, and service utilization for mood disorders in the United States at the beginning of the twenty-first century. </w:t>
      </w:r>
      <w:r>
        <w:rPr>
          <w:lang w:val="fr-FR"/>
        </w:rPr>
        <w:t>Annu Rev Clin Psychol, 3, 137-158.</w:t>
      </w:r>
    </w:p>
    <w:p>
      <w:pPr>
        <w:pStyle w:val="Normal"/>
        <w:spacing w:lineRule="auto" w:line="480"/>
        <w:ind w:firstLine="680"/>
        <w:rPr/>
      </w:pPr>
      <w:r>
        <w:rPr>
          <w:lang w:val="fr-FR"/>
        </w:rPr>
        <w:t xml:space="preserve">Kipper, D. J., Piva, J. P., Garcia, P. C., Einloft, P. R., Bruno, F., Lago, P., et al. </w:t>
      </w:r>
      <w:r>
        <w:rPr/>
        <w:t>(2005). Evolution of the medical practices and modes of death on pediatric intensive care units in southern Brazil. Pediatr Crit Care Med, 6(3), 258-263.</w:t>
      </w:r>
    </w:p>
    <w:p>
      <w:pPr>
        <w:pStyle w:val="Normal"/>
        <w:spacing w:lineRule="auto" w:line="480"/>
        <w:ind w:firstLine="680"/>
        <w:rPr/>
      </w:pPr>
      <w:r>
        <w:rPr/>
        <w:t xml:space="preserve">Korosi, A., Schotanus, S., Olivier, B., Roubos, E. W., &amp; Kozicz, T. (2005). Chronic ether stress-induced response of urocortin 1 neurons in the Edinger-Westphal nucleus in the mouse. </w:t>
      </w:r>
      <w:r>
        <w:rPr>
          <w:lang w:val="de-DE"/>
        </w:rPr>
        <w:t>Brain Res, 1046(1-2), 172-179.</w:t>
      </w:r>
    </w:p>
    <w:p>
      <w:pPr>
        <w:pStyle w:val="Normal"/>
        <w:spacing w:lineRule="auto" w:line="480"/>
        <w:ind w:firstLine="680"/>
        <w:rPr/>
      </w:pPr>
      <w:r>
        <w:rPr>
          <w:lang w:val="de-DE"/>
        </w:rPr>
        <w:t xml:space="preserve">Koylu, E. O., Balkan, B., Kuhar, M. J., &amp; Pogun, S. (2006). </w:t>
      </w:r>
      <w:r>
        <w:rPr/>
        <w:t xml:space="preserve">Cocaine and amphetamine regulated transcript (CART) and the stress response. </w:t>
      </w:r>
      <w:r>
        <w:rPr>
          <w:lang w:val="fr-FR"/>
        </w:rPr>
        <w:t>Peptides, 27(8), 1956-1969.</w:t>
      </w:r>
    </w:p>
    <w:p>
      <w:pPr>
        <w:pStyle w:val="Normal"/>
        <w:spacing w:lineRule="auto" w:line="480"/>
        <w:ind w:firstLine="680"/>
        <w:rPr/>
      </w:pPr>
      <w:r>
        <w:rPr>
          <w:lang w:val="fr-FR"/>
        </w:rPr>
        <w:t xml:space="preserve">Koylu, E. O., Couceyro, P. R., Lambert, P. D., &amp; Kuhar, M. J. (1998). </w:t>
      </w:r>
      <w:r>
        <w:rPr/>
        <w:t>Cocaine- and amphetamine-regulated transcript peptide immunohistochemical localization in the rat brain. J Comp Neurol, 391(1), 115-132.</w:t>
      </w:r>
    </w:p>
    <w:p>
      <w:pPr>
        <w:pStyle w:val="Normal"/>
        <w:spacing w:lineRule="auto" w:line="480"/>
        <w:ind w:firstLine="680"/>
        <w:rPr/>
      </w:pPr>
      <w:r>
        <w:rPr/>
        <w:t>Koylu, E. O., Couceyro, P. R., Lambert, P. D., Ling, N. C., DeSouza, E. B., &amp; Kuhar, M. J. (1997). Immunohistochemical localization of novel CART peptides in rat hypothalamus, pituitary and adrenal gland. J Neuroendocrinol, 9(11), 823-833.</w:t>
      </w:r>
    </w:p>
    <w:p>
      <w:pPr>
        <w:pStyle w:val="Normal"/>
        <w:spacing w:lineRule="auto" w:line="480"/>
        <w:ind w:firstLine="680"/>
        <w:rPr/>
      </w:pPr>
      <w:r>
        <w:rPr/>
        <w:t>Kozicz, T. (2003). Neurons colocalizing urocortin and cocaine and amphetamine-regulated transcript immunoreactivities are induced by acute lipopolysaccharide stress in the Edinger-Westphal nucleus in the rat. Neuroscience, 116(2), 315-320.</w:t>
      </w:r>
    </w:p>
    <w:p>
      <w:pPr>
        <w:pStyle w:val="Normal"/>
        <w:spacing w:lineRule="auto" w:line="480"/>
        <w:ind w:firstLine="680"/>
        <w:rPr/>
      </w:pPr>
      <w:r>
        <w:rPr/>
        <w:t xml:space="preserve">Kozicz, T. (2007). On the role of urocortin 1 in the non-preganglionic Edinger-Westphal nucleus in stress adaptation. </w:t>
      </w:r>
      <w:r>
        <w:rPr>
          <w:lang w:val="nl-NL"/>
        </w:rPr>
        <w:t>Gen Comp Endocrinol, 153(1-3), 235-240.</w:t>
      </w:r>
    </w:p>
    <w:p>
      <w:pPr>
        <w:pStyle w:val="Normal"/>
        <w:spacing w:lineRule="auto" w:line="480"/>
        <w:ind w:firstLine="680"/>
        <w:rPr/>
      </w:pPr>
      <w:r>
        <w:rPr>
          <w:lang w:val="nl-NL"/>
        </w:rPr>
        <w:t xml:space="preserve">Kozicz, T., Korosi, A., Korsman, C., Tilburg-Ouwens, D., Groenink, L., Veening, J., et al. </w:t>
      </w:r>
      <w:r>
        <w:rPr/>
        <w:t>(2004). Urocortin expression in the Edinger-Westphal nucleus is down-regulated in transgenic mice over-expressing neuronal corticotropin-releasing factor. Neuroscience, 123(3), 589-594.</w:t>
      </w:r>
    </w:p>
    <w:p>
      <w:pPr>
        <w:pStyle w:val="Normal"/>
        <w:spacing w:lineRule="auto" w:line="480"/>
        <w:ind w:firstLine="680"/>
        <w:rPr/>
      </w:pPr>
      <w:r>
        <w:rPr/>
        <w:t>Kozicz, T., Tilburg-Ouwens, D., Faludi, G., Palkovits, M., &amp; Roubos, E. (2008). Gender-related urocortin 1 and brain-derived neurotrophic factor expression in the adult human midbrain of suicide victims with major depression. Neuroscience, 152(4), 1015-1023.</w:t>
      </w:r>
    </w:p>
    <w:p>
      <w:pPr>
        <w:pStyle w:val="Normal"/>
        <w:spacing w:lineRule="auto" w:line="480"/>
        <w:ind w:firstLine="680"/>
        <w:rPr/>
      </w:pPr>
      <w:r>
        <w:rPr/>
        <w:t xml:space="preserve">Kozicz, T., Yanaihara, H., &amp; Arimura, A. (1998). Distribution of urocortin-like immunoreactivity in the central nervous </w:t>
      </w:r>
      <w:r>
        <w:rPr>
          <w:color w:val="000000"/>
        </w:rPr>
        <w:t xml:space="preserve">system of the rat. </w:t>
      </w:r>
      <w:r>
        <w:rPr>
          <w:color w:val="000000"/>
          <w:lang w:val="en-GB"/>
        </w:rPr>
        <w:t>J Comp Neurol, 391(1), 1-10.</w:t>
      </w:r>
    </w:p>
    <w:p>
      <w:pPr>
        <w:pStyle w:val="Normal"/>
        <w:spacing w:lineRule="auto" w:line="480"/>
        <w:ind w:firstLine="680"/>
        <w:rPr/>
      </w:pPr>
      <w:r>
        <w:rPr>
          <w:color w:val="000000"/>
          <w:lang w:val="en-GB"/>
        </w:rPr>
        <w:t xml:space="preserve">Kuhar, M. J., &amp; Dall Vechia, S. E. (1999). </w:t>
      </w:r>
      <w:r>
        <w:rPr>
          <w:color w:val="000000"/>
        </w:rPr>
        <w:t>CART peptides: novel addiction- and feeding-related neuropeptides. Trends Neurosci, 22(7), 316-320.</w:t>
      </w:r>
    </w:p>
    <w:p>
      <w:pPr>
        <w:pStyle w:val="Normal"/>
        <w:autoSpaceDE w:val="false"/>
        <w:spacing w:lineRule="auto" w:line="480"/>
        <w:ind w:firstLine="680"/>
        <w:rPr/>
      </w:pPr>
      <w:r>
        <w:rPr>
          <w:color w:val="000000"/>
        </w:rPr>
        <w:t>Marin, M.T., Cruz, F.C. &amp; Planeta, C.S. (2007). Chronic restraint or variable stresses differently affect the behavior, corticosterone secretion and body weight in rats. Physiology &amp; Behavior, 90, 29-35.</w:t>
      </w:r>
    </w:p>
    <w:p>
      <w:pPr>
        <w:pStyle w:val="Normal"/>
        <w:autoSpaceDE w:val="false"/>
        <w:spacing w:lineRule="auto" w:line="480"/>
        <w:ind w:firstLine="680"/>
        <w:rPr/>
      </w:pPr>
      <w:r>
        <w:rPr>
          <w:color w:val="000000"/>
          <w:lang w:val="fr-FR"/>
        </w:rPr>
        <w:t xml:space="preserve">Mason, B. L., &amp; Pariante, C. M. (2006). </w:t>
      </w:r>
      <w:r>
        <w:rPr>
          <w:color w:val="000000"/>
        </w:rPr>
        <w:t>The effects of antidepressants on the hypothalamic-pituitary-adrenal axis. Drug News Perspect, 19(10), 603-608.</w:t>
      </w:r>
    </w:p>
    <w:p>
      <w:pPr>
        <w:pStyle w:val="Normal"/>
        <w:spacing w:lineRule="auto" w:line="480"/>
        <w:ind w:firstLine="680"/>
        <w:rPr/>
      </w:pPr>
      <w:r>
        <w:rPr>
          <w:color w:val="000000"/>
        </w:rPr>
        <w:t>May, P. J., Reiner, A. J., &amp; Ryabinin, A. E. (2008). Comparison</w:t>
      </w:r>
      <w:r>
        <w:rPr/>
        <w:t xml:space="preserve"> of the distributions of urocortin-containing and cholinergic neurons in the perioculomotor midbrain of the cat and macaque. </w:t>
      </w:r>
      <w:r>
        <w:rPr>
          <w:lang w:val="it-IT"/>
        </w:rPr>
        <w:t>J Comp Neurol, 507(3), 1300-1316.</w:t>
      </w:r>
    </w:p>
    <w:p>
      <w:pPr>
        <w:pStyle w:val="Normal"/>
        <w:spacing w:lineRule="auto" w:line="480"/>
        <w:ind w:firstLine="680"/>
        <w:rPr>
          <w:rStyle w:val="Ti"/>
          <w:bCs/>
          <w:color w:val="000000"/>
          <w:lang w:val="de-DE"/>
        </w:rPr>
      </w:pPr>
      <w:r>
        <w:rPr>
          <w:lang w:val="it-IT"/>
        </w:rPr>
        <w:t xml:space="preserve">Miraglia del Giudice, E., Santoro, N., Fiumani, P., Dominguez, G., Kuhar, M. J., &amp; Perrone, L. (2006). </w:t>
      </w:r>
      <w:r>
        <w:rPr/>
        <w:t>Adolescents carrying a missense mutation in the CART gene exhibit increased anxiety and depression. Depress Anxiety, 23(2), 90-92.</w:t>
      </w:r>
    </w:p>
    <w:p>
      <w:pPr>
        <w:pStyle w:val="Normal"/>
        <w:spacing w:lineRule="auto" w:line="480"/>
        <w:ind w:firstLine="680"/>
        <w:rPr/>
      </w:pPr>
      <w:r>
        <w:rPr>
          <w:rStyle w:val="Ti"/>
          <w:bCs/>
          <w:color w:val="000000"/>
          <w:lang w:val="de-DE"/>
        </w:rPr>
        <w:t xml:space="preserve">Oberlander, T.F., Weinberg, J., Papsdorf, M., Grunau, R., Misri, S. &amp; Devlin, A.M. (2008). </w:t>
      </w:r>
      <w:r>
        <w:rPr>
          <w:lang w:val="en-GB"/>
        </w:rPr>
        <w:t>Prenatal exposure to maternal depression, neonatal methylation of human glucocorticoid receptor gene (NR3C1) and infant cortisol stress responses. Epigenetics, 3(2), 97-106.</w:t>
      </w:r>
    </w:p>
    <w:p>
      <w:pPr>
        <w:pStyle w:val="Normal"/>
        <w:spacing w:lineRule="auto" w:line="480"/>
        <w:ind w:firstLine="680"/>
        <w:rPr/>
      </w:pPr>
      <w:r>
        <w:rPr/>
        <w:t>Oh, I. S., Shimizu, H., Satoh, T., Okada, S., Adachi, S., Inoue, K., et al. (2006). Identification of nesfatin-1 as a satiety molecule in the hypothalamus. Nature, 443(7112), 709-712.</w:t>
      </w:r>
    </w:p>
    <w:p>
      <w:pPr>
        <w:pStyle w:val="Normal"/>
        <w:spacing w:lineRule="auto" w:line="480"/>
        <w:ind w:firstLine="680"/>
        <w:rPr/>
      </w:pPr>
      <w:r>
        <w:rPr/>
        <w:t xml:space="preserve">Pan, W. &amp; Kastin, A.J. (2008). Urocortin and the brain. </w:t>
      </w:r>
      <w:r>
        <w:rPr>
          <w:lang w:val="nl-NL"/>
        </w:rPr>
        <w:t>Prog. Neurobiol, 84(2), 148-156.</w:t>
      </w:r>
    </w:p>
    <w:p>
      <w:pPr>
        <w:pStyle w:val="Normal"/>
        <w:spacing w:lineRule="auto" w:line="480"/>
        <w:ind w:firstLine="680"/>
        <w:rPr/>
      </w:pPr>
      <w:r>
        <w:rPr>
          <w:lang w:val="nl-NL"/>
        </w:rPr>
        <w:t xml:space="preserve">Pariante, C. M. (2003). </w:t>
      </w:r>
      <w:r>
        <w:rPr/>
        <w:t>Depression, stress and the adrenal axis. J Neuroendocrinol, 15(8), 811-812.</w:t>
      </w:r>
    </w:p>
    <w:p>
      <w:pPr>
        <w:pStyle w:val="Normal"/>
        <w:spacing w:lineRule="auto" w:line="480"/>
        <w:ind w:firstLine="680"/>
        <w:rPr/>
      </w:pPr>
      <w:r>
        <w:rPr/>
        <w:t>Sartorius, N. &amp; Angst, J. (2001). Preface: suicide in population subgroups. International Clinical Psychopharmacology, 16(S2), 0.</w:t>
      </w:r>
    </w:p>
    <w:p>
      <w:pPr>
        <w:pStyle w:val="Normal"/>
        <w:spacing w:lineRule="auto" w:line="480"/>
        <w:ind w:firstLine="680"/>
        <w:rPr/>
      </w:pPr>
      <w:r>
        <w:rPr/>
        <w:t xml:space="preserve">Shelton, R. C. (2007). The molecular neurobiology of depression. </w:t>
      </w:r>
      <w:r>
        <w:rPr>
          <w:lang w:val="en-GB"/>
        </w:rPr>
        <w:t>Psychiatr Clin North Am, 30(1), 1-11.</w:t>
      </w:r>
    </w:p>
    <w:p>
      <w:pPr>
        <w:pStyle w:val="Normal"/>
        <w:spacing w:lineRule="auto" w:line="480"/>
        <w:ind w:firstLine="680"/>
        <w:rPr/>
      </w:pPr>
      <w:r>
        <w:rPr>
          <w:lang w:val="en-GB"/>
        </w:rPr>
        <w:t xml:space="preserve">Skelton, K. H., Owens, M. J., &amp; Nemeroff, C. B. (2000). </w:t>
      </w:r>
      <w:r>
        <w:rPr/>
        <w:t>The neurobiology of urocortin. Regul Pept, 93(1-3), 85-92.</w:t>
      </w:r>
    </w:p>
    <w:p>
      <w:pPr>
        <w:pStyle w:val="Normal"/>
        <w:spacing w:lineRule="auto" w:line="480"/>
        <w:ind w:firstLine="680"/>
        <w:rPr/>
      </w:pPr>
      <w:r>
        <w:rPr/>
        <w:t>Stanek, L. M. (2006). Cocaine- and amphetamine related transcript (CART) and anxiety. Peptides, 27(8), 2005-2011.</w:t>
      </w:r>
    </w:p>
    <w:p>
      <w:pPr>
        <w:pStyle w:val="Normal"/>
        <w:spacing w:lineRule="auto" w:line="480"/>
        <w:ind w:firstLine="680"/>
        <w:rPr/>
      </w:pPr>
      <w:r>
        <w:rPr/>
        <w:t>Stanley, S. A., Murphy, K. G., Bewick, G. A., Kong, W. M., Opacka-Juffry, J., Gardiner, J. V., et al. (2004). Regulation of rat pituitary cocaine- and amphetamine-regulated transcript (CART) by CRH and glucocorticoids. Am J Physiol Endocrinol Metab, 287(3), E583-590.</w:t>
      </w:r>
    </w:p>
    <w:p>
      <w:pPr>
        <w:pStyle w:val="Normal"/>
        <w:spacing w:lineRule="auto" w:line="480"/>
        <w:ind w:firstLine="680"/>
        <w:rPr/>
      </w:pPr>
      <w:r>
        <w:rPr/>
        <w:t>Stanley, S. A., Small, C. J., Murphy, K. G., Rayes, E., Abbott, C. R., Seal, L. J., et al. (2001). Actions of cocaine- and amphetamine-regulated transcript (CART) peptide on regulation of appetite and hypothalamo-pituitary axes in vitro and in vivo in male rats. Brain Res, 893(1-2), 186-194.</w:t>
      </w:r>
    </w:p>
    <w:p>
      <w:pPr>
        <w:pStyle w:val="Normal"/>
        <w:spacing w:lineRule="auto" w:line="480"/>
        <w:ind w:firstLine="680"/>
        <w:rPr/>
      </w:pPr>
      <w:r>
        <w:rPr/>
        <w:t>Strohle, A., &amp; Holsboer, F. (2003). Stress responsive neurohormones in depression and anxiety. Pharmacopsychiatry, 36 Suppl 3, S207-214.</w:t>
      </w:r>
    </w:p>
    <w:p>
      <w:pPr>
        <w:pStyle w:val="Normal"/>
        <w:spacing w:lineRule="auto" w:line="480"/>
        <w:ind w:firstLine="680"/>
        <w:rPr/>
      </w:pPr>
      <w:r>
        <w:rPr/>
        <w:t>Swaab, D. F., Bao, A. M., &amp; Lucassen, P. J. (2005). The stress system in the human brain in depression and neurodegeneration. Ageing Res Rev, 4(2), 141-194.</w:t>
      </w:r>
    </w:p>
    <w:p>
      <w:pPr>
        <w:pStyle w:val="Normal"/>
        <w:spacing w:lineRule="auto" w:line="480"/>
        <w:ind w:firstLine="680"/>
        <w:rPr/>
      </w:pPr>
      <w:r>
        <w:rPr/>
        <w:t>Vaughan, J., Donaldson, C., Bittencourt, J., Perrin, M. H., Lewis, K., Sutton, S., et al. (1995). Urocortin, a mammalian neuropeptide related to fish urotensin I and to corticotropin-releasing factor. Nature, 378(6554), 287-292.</w:t>
      </w:r>
    </w:p>
    <w:p>
      <w:pPr>
        <w:pStyle w:val="Normal"/>
        <w:spacing w:lineRule="auto" w:line="480"/>
        <w:ind w:firstLine="680"/>
        <w:rPr/>
      </w:pPr>
      <w:r>
        <w:rPr/>
        <w:t xml:space="preserve">Vicentic, A., &amp; Jones, D. C. (2007). The CART (cocaine- and amphetamine-regulated transcript) system in appetite and drug addiction. </w:t>
      </w:r>
      <w:r>
        <w:rPr>
          <w:lang w:val="nl-NL"/>
        </w:rPr>
        <w:t>J Pharmacol Exp Ther, 320(2), 499-506.</w:t>
      </w:r>
    </w:p>
    <w:p>
      <w:pPr>
        <w:pStyle w:val="Normal"/>
        <w:spacing w:lineRule="auto" w:line="480"/>
        <w:ind w:firstLine="680"/>
        <w:rPr/>
      </w:pPr>
      <w:r>
        <w:rPr>
          <w:lang w:val="nl-NL"/>
        </w:rPr>
        <w:t xml:space="preserve">Vrang, N., Larsen, P. J., Kristensen, P., &amp; Tang-Christensen, M. (2000). </w:t>
      </w:r>
      <w:r>
        <w:rPr/>
        <w:t xml:space="preserve">Central administration of cocaine-amphetamine-regulated transcript activates hypothalamic neuroendocrine neurons in the rat. </w:t>
      </w:r>
      <w:r>
        <w:rPr>
          <w:lang w:val="nl-NL"/>
        </w:rPr>
        <w:t>Endocrinology, 141(2), 794-801.</w:t>
      </w:r>
    </w:p>
    <w:p>
      <w:pPr>
        <w:pStyle w:val="Normal"/>
        <w:spacing w:lineRule="auto" w:line="480"/>
        <w:ind w:firstLine="680"/>
        <w:rPr>
          <w:lang w:val="en-GB"/>
        </w:rPr>
      </w:pPr>
      <w:r>
        <w:rPr>
          <w:lang w:val="nl-NL"/>
        </w:rPr>
        <w:t xml:space="preserve">Weller, E.B., Kloos, A., Kang, J. &amp; Weller, R.A. (2006). </w:t>
      </w:r>
      <w:r>
        <w:rPr>
          <w:lang w:val="en-GB"/>
        </w:rPr>
        <w:t>Depression in children and adolescents: does gender make a difference? Curr. Psychiatry Rep., 8(2), 108-114.</w:t>
      </w:r>
    </w:p>
    <w:p>
      <w:pPr>
        <w:pStyle w:val="Normal"/>
        <w:spacing w:lineRule="auto" w:line="480"/>
        <w:ind w:firstLine="680"/>
        <w:rPr/>
      </w:pPr>
      <w:r>
        <w:rPr/>
        <w:t>Weninger, S. C., Peters, L. L., &amp; Majzoub, J. A. (2000). Urocortin expression in the Edinger-Westphal nucleus is up-regulated by stress and corticotropin-releasing hormone deficiency. Endocrinology, 141(1), 256-263.</w:t>
      </w:r>
    </w:p>
    <w:p>
      <w:pPr>
        <w:pStyle w:val="Normal"/>
        <w:rPr/>
      </w:pPr>
      <w:r>
        <w:rPr/>
      </w:r>
    </w:p>
    <w:sectPr>
      <w:footerReference w:type="default" r:id="rId3"/>
      <w:footerReference w:type="first" r:id="rId4"/>
      <w:type w:val="nextPage"/>
      <w:pgSz w:w="12240" w:h="15840"/>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nl-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i">
    <w:name w:val="t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bloem@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21:00Z</dcterms:created>
  <dc:creator>rprenger</dc:creator>
  <dc:description/>
  <cp:keywords/>
  <dc:language>en-US</dc:language>
  <cp:lastModifiedBy>rprenger</cp:lastModifiedBy>
  <dcterms:modified xsi:type="dcterms:W3CDTF">2008-07-03T13:21:00Z</dcterms:modified>
  <cp:revision>2</cp:revision>
  <dc:subject/>
  <dc:title>The role of cocaine- and amphetamine-regulated transcript and nesfatin-1 in the non-preganglionic Edinger-Westphal nucleus in </dc:title>
</cp:coreProperties>
</file>